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22403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65991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61024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