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y 1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3-98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 of the code Copyright 1997/98 Gordon Cha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FIP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PECIAL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Use with Stacker/SuperStor/Double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Use with OnTrack Disk Manager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Windows 95 and later MS-DOS versions contain DEFR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this purpose. Other suitable programs are Norton 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' Compress, DISKOPT in Novell DOS 7, or the shareware programs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or SAFPAK (available by anonymous FTP from any SimTel mi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l directory). I did not test these however, so don't blame 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(or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*/Windows 95) to check your 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work with DOS 6.0 and 6.2 and Novell DOS 7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d reports about successful use with Windows 95 parti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ng filenames are no problem for FIPS, because it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where directory structure is of no concern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o boot from a DOS disk before using FIPS in such a setup (see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 On today'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 disk capacities of usually 500MB or more, a complete backup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infeasible without large media like streamer tap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filled up to some considerable fraction. Even thoug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ir most valuable date (a practice which I would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), the process of reinstalling all the software packag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r 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IP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reduces the size of a partition by changing som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and boot sector. It does not change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especially not the cluster size and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FAT). Therefore the reduced partition will have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part unused, but this is not a proble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e space that is won by this, FIPS creates a new _primary_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w partition under a different OS (e.g. Linux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lied fdisk program to make any necessary changes (refer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w partition under DOS/Windows,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after formatting!), but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fficial references, DOS can only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All DOS versions (at least from v5.0 on) will happi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mary partitions, but this is an 'undocumented featur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llow the official rules, you can delete the new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and create an extended partition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for having multiple primary partitions, amo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boot from different partitions by changing the activ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multiple primary part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ccidentally delete one primary partition with fdisk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create it, since fdisk will refuse to. There may be other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ound that work, and if all else fails you can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boot disk to run Linux' fdisk, but it is always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exist some software packages that work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nfused by multiple primary partitions. Among them was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ecure file system' by Peter Gutmann. I think Peter has mad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program to accept some unusual configuration, but ther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packages that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5).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is feature. It will also enable you to reverse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fterwards, so it might be a good idea to save the root/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for free space on the partition and will let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 cylind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 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again, so that possible bugs in the calcu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Only if everything is ok, FIPS will ask for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ot and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This is true for almost all PCs.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that an older Adaptec SCSI controller had a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ed on a higher level. In this case you can only hop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 from Adaptec. This is no problem any more for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s (I personally us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never se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 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 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 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Windows 95 FAT32 partitions are now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work on extended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 bit FAT to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SCANDISK on the partition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ton Disk Doctor or something similar, you may use it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. Make sure there remain no 'dead'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Under DOS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'sys a:' or 'format a:/s'. Under Windows N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, if in doubt check your manual or boot fro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PS files RESTORRB.EXE, FIPS.EXE and ERRORS.TXT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oting from the prepared floppy disk. Read you manual or ask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if you can't boot from floppy disk or if you can not acc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booting (test this by giving the command 'dir c:'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hard disk's root directory). If all else fails, try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normally from the hard disk (a bit more risky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PS (later!), you will be given the opportun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root and boot sector to a file on drive A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OOT.00x (where x stands for a digit from 0 to 9)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PS, you can restore the original configuration by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running RESTORRB. Please note: if you use FIP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not necessary, but it may happen), more than one ROO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the floppy disk. RESTORRB lets you choose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to restore. The file RESTORRB.000 contains your origina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ry not to confus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is backup file (ROOTBOOT.00x) if you want to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pl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FIPS you _must_ now defragment your Harddisk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it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_must_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does not offer as much disk space for creation of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 to have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You can find th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by typeing the command 'dir /a:h /s' (and 'dir /a:s /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files). Make sure to which program they belong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ap file of some program (e.g. NDOS) it is possibl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deleted (and will be recreated automatically later when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Do _not_ try to move DOS' hidden system files (ibmbio.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or something similar). You may end up with a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oot any more. Since these files are already in the fir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it is not necessary to move them. In DOS 5.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system files _may_ be moved, but it is neverthe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un FIPS, you must reboot, so make sure to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config.sys and autoexec.bat that write to the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irror or image. Consider temporarily renam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fter using FIPS. If you use the new partition under DOS _and_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ded partition and/or two drives, this means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s may change (e.g. D: may become E:). I have taken care th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s C:,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 CD-ROM, it will in most cases change it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 switch to explicitly specify the drive letter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CDEX in the autoexec.bat file, you might have to chang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/L switch, MSCDEX will automatically cho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etter, so that you do not need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drive letters: DOS uses the following order to assig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primary partition on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olumes inside the extended partitions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aining primary partitions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first primary partition on firs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first primary partition on secon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first volume in extended partition on firs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second volume in extended partition on firs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first volume in extended partition on secon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second primary partition on secon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C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ware of an easy way to change this scheme. In particu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ssign an arbitrary drive letter to a partition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ordering by changing a primary partition into an ex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change of the location of the DOS paritition in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so means that the device number of the DOS partition under Linu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e.g. /dev/hda3 may become /dev/hda1). Any existing Linux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so that you will have no trouble booting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/etc/fstab file if you mount your DOS 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IPS in multitasking environments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ovell Task Manager or the Linux DOS Emulator. Thes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to the disk after FIPS has changed the hard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corrupting the disk. This is not necessarily 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n most cases it would work nevertheless. But since safet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ern with FIPS, I would recommend booting from a 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FIPS, tha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added some code by Dave McCaldon to detec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hanks, Dave!). OS/2 and Novell Task Manager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move the code for detecting the Linux DOS emulat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hangup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a bootable floppy disk as described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Make sure not to have a disk cache program like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t has been reported that in some cases the changes FI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written to the disk in part, which resulted i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later. I think this may be caused by the use of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he default configuration delays the disk writes for 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boot too fast, some of the changes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try to detect under which OS it is runn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, it will complain and tell you to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can proceed nevertheless, but this is at your own r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PS will detect your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FIPS failed to detect the correct number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OSes (esp. in Gateway Pentium machines). I hope to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FIPS fails to detect the correct number of disk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n the meantime you may use the '-n' switch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 sector of the hard disk and display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FIPS now looks for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The new partition must have at least one cylind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ylinder is not free, you have no chance of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 FIPS will exit with an error message. Probabl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irror or imag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on which cylinder the new partit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right/left to increase or decreas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size of the remaining partition and the new part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cess, so you will have no troubl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ylinder. With cursor up/down you can change the coun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When ready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heck again if the space for the new partition is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measure and should never show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space was already determ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 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hanges have been written to the disk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like Smartdrive (despite my explicit recommend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:-), wait for some seconds so that the cache is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 reboot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TO THE DISK BEFORE REBOOTING. After rebooting, 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ton Disk Doctor to make sure your old (now smaller) parti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cases where the changes made by FIP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o make sure that this is not the case, run FIPS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(test mode) switch after rebooting. Select the drive and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plitting. If FIPS displays no error until the cylin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, there is no problem and you can stop the program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should undo the changes with 'restorrb' and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any errors, you may now reboot with your norm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Start some programs and make sure you can st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FIPS' commandline switches. If you pref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 may use '/' instead of '-' as the switch character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somewhat experimental, although it has been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uccessfully and withou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I usually decided to stay safe and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spicious configurations. Some of the minor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read this doc carefully and also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.FAQ that covers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ull FIPSINFO.DBG fil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tefan Andreasen provided important informations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suggested some additions to the document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oot disk and new features of DOS 6.x. Dave McC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detecting the OS FIPS is running under. Scott Ellen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y Patton provided info about OnTrack 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valuable piece of info on EIDE drives and address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EIDE-Mini-HOWTO by Patrick LoPr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ordon Chaffee for the FAT3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thers who sent me feedback and suggestions. FIP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without the innumerable email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nacama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