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4246566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9359684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