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rx-xml-data-she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Data Sheet for the Hackerlab Rx XML Regular Expression M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Rx-XML (an XML/Unicode regular expression m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lab Rx-XML is a regular expression pattern mat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ma-capable validating XML processors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urpose Unicode regular expression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is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regular expression langu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W3C document "XML Schema Part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www.w3.org/TR/xmlschem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lternative regular expression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and simple "classic C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may use UTF-8 or UTF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compared to compiled patterns may use UTF-8 or UTF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protection against encoding-based illeg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s: Ill-formed encoding sequences (e.g. non-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F-8) are detected and rejected du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space/time trade-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Unicode 3.1: Designed for a character set with 2^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tes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and HTM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lab Rx-XML is part of the Hackerlab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eneral Public License, Version 2,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Free Software Found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licenses (such as licenses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-only re-distribution)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exps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 libc.a (standar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Disrecommend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is recommended for any Uni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ed of regular expressio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is recommended for use in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-capable XML processors (e.g., a XM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public (non-prototype) release.  Rx-XM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arefully tested but is not yet in widespread use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age is extensive, but not exhaustive.  Thus, 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s that minor bugs are likely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protects applications against an importan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-expression-based denial-of-service attacks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trusted source provides regular expression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rusted source provides strings to compar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  The current release does *not*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against another class of attacks: those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rusted source provides the regular expression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o be fixed in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-XML is single threaded.  In multi-thread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must ensure that Rx-XML is active in only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(This is likely to be fixed in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error codes returned from functions th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tch regular expressions is likely t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based machine, running gcc (eg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1.66) we compiled this simple (nonsense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it against the Hackerlab 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x_xml_recom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x_xml_is_matc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x_xml_free_r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library and the program were compiled with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1745</w:t>
        <w:tab/>
        <w:t xml:space="preserve">  58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object files from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library were linked into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-limits.o bits-tree-rules.o bits.o bitset-lookup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et-tree.o bitset.o bitsets.o blocks.o char-class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sets.o coding-inlines.o coding.o cvt.o dfa-cach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fa-iso8859-1.o dfa-utf16.o dfa-utf8.o dfa.o escap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htree.o mem.o must-malloc.o nfa-cache.o nfa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ic-exit.o panic.o re.o str.o super.o tree.o uni-bits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dat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ibution of those files to the executable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472</w:t>
        <w:tab/>
        <w:t xml:space="preserve">  58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may differ slightly from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x-XML.  Sizes will obviously vary wit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and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ag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under FreeBSD 3.0, the simpl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xecutable sizes depends on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lib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is distributed with a test suite that consists of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ases that systematically exercise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 language.  Of those, 319 test cas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expressions and a string that may or may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een test cases involve illegal expressions,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validation, expressions are compiled from bo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TF-16 source.  Each time a legal expression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mpared to both a UTF-8 and UTF-16 string. 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6 match tes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permits programs to make a space/time trade-of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ng memory available to the matcher for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put.  The validation tests are run in small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rg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ation test are also run in "stress test"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ode, each legal expression is compiled only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match tests is repeated 500 times (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38,000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x-XML passes all of the test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peat the caveat from the section "Limitati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irst public (non-prototype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-XML has been carefully tested but is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spread use.  Test coverage is extensiv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haustive.  Thus, prudence suggests that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ikely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Qualitative Analys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converts regular expressions to deterministic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a (DFA) and compares strings to express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  Subject to memory limitations, comparing a length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an expression requires `O(N)' (very in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is not enough memory to hol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stic automata, Rx-XML discards and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A states as needed.  In the worst case, comp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`N' to an expression of length `K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(K * N)' (somewhat expensive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Quantitative Analys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agreed upon standards for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f Unicode regular expression pattern m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of no other comparable regular expression m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reasons, comparative performance measu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target applications for Rx-X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performance, Schema-capable, validating XM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, for example, an XML-based transactio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hypothetical processor is configured by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schema definitions, including some which us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s,  at start-up time.  It then reads a succ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 documents, each specifying a proposed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untrusted sources.  Among other valid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ust check to see that each propos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XML document that conforms to the schem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at validation process involves comp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ular expressions specified for pattern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, then, is the impact of pattern matching 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ade measurements designed to test the best and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s.  In the best case, there is sufficient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relevant DFA states are cach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is performed with O(N) steps.  In the wor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too limited, almost no DFA state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, and matching requires O(K*N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easurements use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{Ll}{4}-\p{Nd}{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tches a string of four lowercase letters (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), followed by "-", followed by five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any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ulate a sequence of transaction requests, w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matching strings and 1 non-matching string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ing test results by exercising only optim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the Basic Latin script, our test 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rom six Unicode Blocks: Armenian, Basic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k, IPA Extensions, Latin-1 Supplement, and Devanag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inner loop, we successively test each of tho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match.  An outer loop repeats those test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00 or 5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performed two sets of measurements: one for string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UTF-16, and one for strings encoded using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encoding form, we made two measurements: on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is granted enough memory to cache the entire DF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expression, and once where its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stically limited, forcing it to re-construct a DFA 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every step (these are the ample memory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cenarios).  For the ample memory scenario,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of the outer loop were perform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memory scenario, 5000 iteration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ute the number of code points processed per seco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d the sum of system and user CPU time take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by the number of Unicode code point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r.  That number of code poi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multiplied by the sum of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expressions and the length of th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up to and including the first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library and test program were compiled by gcc (eg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1.66), *without* optimization. 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ed on a 400 Mhz Pentium II running FreeBS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reports that 96% of the run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program was spent in `rx_xml_is_matc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mple </w:t>
        <w:tab/>
        <w:tab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</w:t>
        <w:tab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F-16</w:t>
        <w:tab/>
        <w:t xml:space="preserve">     3,604,194</w:t>
        <w:tab/>
        <w:tab/>
        <w:t>7,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F-8        3,395,061</w:t>
        <w:tab/>
        <w:tab/>
        <w:t>4,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 code-poin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ed by rx_xml_is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about the amount of memory used by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, see the next section "Run-time Allocation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in further perspective on matcher throughput, we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uite described in the section "Accuracy" in st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compiling each expression only once), limi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st cases to 42 representative tests, iterating 5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est case performs both UTF-8 UTF-16 matches.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were sufficiently large for an "ample memory"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performed 84,000 separate matches totalling 7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points at a rate of 2,033,426 code points per seco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`rx_xml_is_match' accounted for 72%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comparison with the preceeding table, (96 / 7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033,426 == 2,711,2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performance test has limitations: Performanc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y with the choice of regular expression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being matched.  While almost all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should have substantially similar perform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oretically possible to construct expressions whose D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o large to ever cache; such expression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mited memory" performance.  Performance (especial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, discussed in the next section) is likel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trings being matched; by using a variety 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test cases, we tried to achieve realistic resul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much larger set of test cases would presumably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we conclude that with "ample memory", rx-x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enough for quite heavy workloads (millions of 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second).  In (worst case) "limited memory"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-xml is suitable for very light workloads (thousand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performance will, obviously, vary with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compiler options, an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Alloc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allocated by Rx at run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ed by the size of two caches: the "nfa cac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fa cache".  Roughly speaking, the "nfa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e quantity of compiled regexps that a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calls to "regcomp"; the size of the "dfa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e number of DFA transi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by "regex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s of these caches are independent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ntrol.  They may be varied, tr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both cache sizes are set to a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1MB.  (This is an "advisory limit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xceeded when necessa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rare circumstances, actual cache siz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he advisory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an the test suite discussed in the section "Accurac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sory limits of 10K, 1MB, and 8MB (for each cach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 between the advisory limits,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used, the combined user and system executi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of DFA-state cache misse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FA/DFA cache</w:t>
        <w:tab/>
        <w:t xml:space="preserve">  NFA/DFA cache</w:t>
        <w:tab/>
        <w:tab/>
        <w:t>time</w:t>
        <w:tab/>
        <w:t xml:space="preserve">   DFA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sory limit  actual usage</w:t>
        <w:tab/>
        <w:tab/>
        <w:t>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ytes)</w:t>
        <w:tab/>
        <w:t xml:space="preserve">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K / 10K</w:t>
        <w:tab/>
        <w:t xml:space="preserve">  10,514 / 12,744</w:t>
        <w:tab/>
        <w:t>0.61</w:t>
        <w:tab/>
        <w:t xml:space="preserve">   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MB / 1MB</w:t>
        <w:tab/>
        <w:t xml:space="preserve">  299,948 / 1,048,576</w:t>
        <w:tab/>
        <w:t>0.27</w:t>
        <w:tab/>
        <w:t xml:space="preserve">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MB / 8MB</w:t>
        <w:tab/>
        <w:t xml:space="preserve">  299,796 / 3,139,536</w:t>
        <w:tab/>
        <w:t>0.32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10K vs. 1MB is an effective space/time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MB did not improve the cache-hit rate compared to 1M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used a slight performance loss -- presum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emory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mple memory" and "limited memory" tes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ction "Execution Speed" were conducted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isory cache limits.  The memory us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is display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A/DFA cache</w:t>
        <w:tab/>
        <w:tab/>
        <w:t>NFA/DF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isory limit</w:t>
        <w:tab/>
        <w:tab/>
        <w:t>actu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tes)</w:t>
        <w:tab/>
        <w:tab/>
        <w:tab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TF-16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 1024 / 1024</w:t>
        <w:tab/>
        <w:tab/>
        <w:t>10,513 / 3,6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ple </w:t>
        <w:tab/>
        <w:t xml:space="preserve">   1MB / 1MB</w:t>
        <w:tab/>
        <w:tab/>
        <w:t>10,513 / 37,3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F-8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 1024 / 1024</w:t>
        <w:tab/>
        <w:tab/>
        <w:t>10,513 / 1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ple </w:t>
        <w:tab/>
        <w:t xml:space="preserve">   1MB / 1MB</w:t>
        <w:tab/>
        <w:tab/>
        <w:t>10,513 / 75,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ection "Execution Speed" describes th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differences between the two cache lim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rchase an alternative license,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or for any kind of support assi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at "hackerlab@regexps.com" or via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ww.regexps.com".  We can also be reached at (412) 401-5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in the midst of relocating from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ifornia, so at this time, we have no reliabl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