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7775457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5789954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2551804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2409845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