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752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718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13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747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