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4753095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2513185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7540519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