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011615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6293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294642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94192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792524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045148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580367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37405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