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399935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82704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35262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661888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