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9465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9608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844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74132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