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07994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41099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48906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091915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86501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545991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24371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