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21877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41473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93985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84700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71664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819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78111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86419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17070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6373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1348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96986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46069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22157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19258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9982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83712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95254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68144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49038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8828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93155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42849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90287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8656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