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0130349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6975864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6302526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