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92254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36909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62973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413404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5682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22088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221830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169260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295440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36195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748198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69935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62772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168227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764226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771523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603604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827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62575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006918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96849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67037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