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14474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7115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50806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7955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76459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46873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