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284107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6607304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844297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290266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665189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