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3923507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8494679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7110552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5604673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5527207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9775720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5681186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8738818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5032956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12702922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4168574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9781298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5600615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2457085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1394989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4903367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1574852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7685756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7613555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3731800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6255448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3903884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9234851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1920180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9123199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