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73876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08520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20738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