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68981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772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58369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96933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28968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65369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77266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05283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37139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85359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21752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40058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24069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97178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77293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44383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38657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91303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31407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35197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37151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33320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