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72927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02939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77800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84970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70365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06786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272121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