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44172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1625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22788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15383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36481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