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7336484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218321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6656877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