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4582206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9769313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4131368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515567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2895446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0229914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