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25534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994033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313146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