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32542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58725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33264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53205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35763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26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66919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