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38063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133214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01405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24324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900150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354026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99303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965002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444449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353855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71315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80648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31289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814392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74123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23153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370773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96814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93098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417219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2421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91323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19003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652784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77033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