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47482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3165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27064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8179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75893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76791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79080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61637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07252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87198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28574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04733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33614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67310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33824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63724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54565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28711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94890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79844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50935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04464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