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473950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0986729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53708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