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02791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55801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61846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62217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24277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52688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