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8847726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1076183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9380223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8655290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2644485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