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routines for managing colors in you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change what the foreground color 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specific colors.  To get specific colors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iscussed in here.  It is important to rememb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any of these functions until you have called ShowDispla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represented by integers.  When you get a colo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n integer that you can use in calls to SetFg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gColor(), and SetColor().  You should attach no mea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just because green is 17 does not mean that 18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 or darker shade of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manipulate colors with libsx.  The fir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most of the common cases, and is done with GetNamedColo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GB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thod, GetPrivateColor(), allows your application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splay color represented by a color number (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with the the previous metho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method gives you complete control in specify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.  That is, you can determine exactly what integers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lors so you can obtain smooth gradients (so for exampl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lor 0, and white is 255).  These routines work best 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but will work on 24 bi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NOT call any color function until you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Display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colors work for drawing is like this.  There are usually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lors on a workstation.  This is called an 8-b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2 to the 8'th power == 256.  These colors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array) of 256 entries.  If you allocate a color, and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37, then to draw with the color that is stored the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37 as an argument to the SetColor() function.  When you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t may be taken from anywhere in the array of 256 ent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_NO_ guarantee that if you allocate a green col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lor in the table will be a lighter or darker green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ocate many colors using GetNamedColor() or GetRGBColor(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_NO_ assurances about where those colors are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nces are they won't be contiguous).  If you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set of numbers, you must use GetAllColors(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Map() or SetMyColorMap() to set up a custom colorma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set of values.  When you get a private color,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what values that color index should hav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interactively modify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`getting a color'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 index into the color table where the actual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StandardColor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ts 6 standard colors, RED, GREEN, BLUE, YELLOW,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TE.  These 6 variables contain values which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SetColor(), SetFgColor(), SetBgColor()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values in RED, GREEN, BLUE, YELLOW, BLACK 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GetStandardColors().  The results are undefin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nly call GetStandardColors() aft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Displa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GetNamedColor(), GetRGBColor(), GetAll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Color(), SetFgColor(), SetBg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GetNamedColor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cates an entry in the color table for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ascii string "name".  You can vie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names with the showrgb command in a shell (some nice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achpuff", "burlywood3", "aquamarine", and "paleturquoise3")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have spaces in them.  The return value of the functio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that you can use in calls to SetColor() (or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XXColor() calls). If an error occurred trying to allocat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possible if you allocate a lot of colors), a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turn value of zero is valid, a -1 indicat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T_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nly call GetNamedColor() aft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Displa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GetStandardColor(), GetRGBColor(), GetAll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Color(), SetFgColor(), SetBg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GetRGBColor(int r, int g, in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ries to allocate the color given by the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triple r,g,b.  The arguments r,g, and b should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 Overflow is not checked for.  The return value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usable in the SetColor() calls or a -1 if an error 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turn value of zero is valid, a -1 indicat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NOT_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nly call GetRGBColor() aft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Displa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GetStandardColor(), GetNamedColor(), GetAll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Color(), SetFgColor(), SetBg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GetPrivateColo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cates a private color cell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A private color cell is one which you can chang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t represents.  For example, if you would like to le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manipulate some color, you would need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lo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returned by this function is a reference to a col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values you can set with SetPrivateColor().  The inti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vate color cell are undefined and you should probab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ivateColor() immediately to set it to some know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a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private color cell, you should fre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Private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PrivateColor(), FreePrivateColor(), GetRGB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ivateColor(int which, int r, int g, in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color cell referred to by `which'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,g,b values specified.  The r,g,b values are given in the range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sive). Once this function is called, any thing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th the color `which' will now have the new color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,g,b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etPrivateColor(), FreePrivateColor(), SetFg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BgColor(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PrivateColor(int whi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olor associated with the private colo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which' to the system.  You should have allocated the color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`which' with GetPrivate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etPrivatecolor(), SetPrivatecol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GetAllColor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ther drastic and should be used with cau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rabs an entire 256 entry colormap for private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nfortunate effect of (temporarily) wiping out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windows on the display.  However this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get a smooth colormap to use in displaying a smooth-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inuous tone picture.  Once GetAllColors() is call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 is free for manipulation by your program.  The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llocated until you call FreeAllColors(), 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goe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red (quite possible), this routine returns FAL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ent ok and the colormap was successfully allocated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avoid using this function, try to.  It is disconcer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have the colormap get wacked out and have m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isappear (they don't really disappear of course, you ju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 usually).  However it is sometimes necessary to do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ther way to get a smoothly continuous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 will want to call SetColorMap() or SetMyColorMap()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a 24 bit machine (like the SGI Indigo Elan I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), only current drawing area gets the colormap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 and window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nly call GetAllColors() aft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Displa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SetColorMap(), SetMyColorMap(), FreeAllColor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tStandardColors(), GetNamedColor(), GetRGBColor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reeAllColor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rees a private colormap that was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llColors().  It has the beneficial effect of immediate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lors on the screen and in other window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sted prior to the call to GetAllColors()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wish to let the user restore their origina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(although this will happen automatically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outside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ColorMap(int 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several predefined color maps that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ly continuous.  It saves you the hassle of writing them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 though they are mostly easy).  The "num" argument you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one of the following #define'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GREY_SCALE_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GREY_SCALE_2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RAINBOW_1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ine RAINBOW_2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 GREY_SCALE_2 is a complete smooth color ramp from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(color 0) to pure white (color 255).  The other gre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_SCALE_1 is a nearly pure ramp from black (color 0)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 252), but also has a few additional colors thrown in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lormap.  The two RAINBOW_? colormaps have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ooth changing rainbows of color.  This are really 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pretty patterns or doing false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call GetAllColors() before you call this rout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, but if you don't, and GetAllColors() fail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know about it, and your application may not work very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SetMyColorMap(), GetAllColors(), GetName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tandardColors(), GetRGB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MyColorMap(int n, unsigned char *r, unsigned char *g,unsigned char *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necessary to have absolute contro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, and this function lets you do that.  This func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pecify each and every color that will be in the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arrays r,g, and b are simply the red, green,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each color.  The values in the array rang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hence they are unsigned char's.  You need not specif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256 colors, you can in fact only specify a few.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"n" indicates how many entries there are in the r,g,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.  The argument "n" should be greater than 0 and less than 25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should call GetAllColors() before you call this rout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, but if you don't and GetAllColors() fail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know about it, and your application may not work very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: SetMyColorMap(), GetAllColors(), GetName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StandardColors(), GetRGB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