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43107521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9963170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14729946"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6516183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4734630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1537179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00085343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