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484670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847886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431379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