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197731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433669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695173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414784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767605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499417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