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32001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76875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3048302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7886904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7842655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4367318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0433582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0321842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612297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3277002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028324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1655467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3738250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5783064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881444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6267186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1154522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0673980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3142077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169159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9941224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6467355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7082553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8677962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6779434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3974307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3597886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8195690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4563696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1139957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5454181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7685616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