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62946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39547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77442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81473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8649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