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ps.doc,v 3.3 1996/12/19 03:50:08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S-PS'' PostScrip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xyps-psloaded\endcsname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let\csname xyps-psloaded\endcsname=\empty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3.3 $)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|\special| commands used by the |ps| backend extens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-based options, to produce special effects not availab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\PS\ {\tt\string\special}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|\special|s which are used by \Xy-ps fall into four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a piece of code, e.g. to draw some graphic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\PS\ definition to the existing dictionary of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value of some parameters, storing them for later us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\PS\ commands from a pre-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fferent drivers may provide different syntax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, \Xy-ps has different macros to optimize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drivers. Initially these control-sequence names are b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do nothing. Upon specifying a driver, they will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cro appropriate for tha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macro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ead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include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raw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obeyline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PSspecialdict@@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\PS\ requires also turning off the \PS-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UnloadPS@{\UnloadPSp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loaded\endcsname\unknown\PSspecial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NoPSspecial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UnloadPS@@=\UnloadPS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addunsupport{ps}\Unload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vitype@\xydef@\dvitype@{null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rivers, in particular versions of \Textures\ earlier than 1.7,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PS\ dictionary to be included with every page shipped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o this by providing a routine which rebinds the |\shipout| prim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cro |\xyPSshipout@| which prepends the \Xy-ps \PS\ dictionary to th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hipped-out. This routine |\@PSshipout| is called, if necessar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realshipout@=\ship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{\setbox9=\copy\voidb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assignment\xyPSshipout@i\setbox9=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{\ifvoid9 \expandafter\aftergroup\fi\xyPSshipout@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ii{\xyrealshipout@\vbox{\XYpredict@@\box9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PSshipout{\global\let\shipout=\xyPSshipou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register |\box9| is assumed to be a scratch register, us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TeX\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PS\ backend is loaded then we need to rebind |\shipout|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shipout@PS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\let\XYshipdict@=\includeXY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XYshipdict@{\XYpredict@@\XYdict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alshipout@\vbox{\XYshipdict@\box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ntrol sequences are used in the DVI-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en the \PS\ &lt;driver&gt;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PS@{%\fixedxydriv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firstPS@@=\relax \global\let\firstPS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firstPS@@=\firstP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use of \PS\ requires loading the \PS\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can only be done when a &lt;driver&gt; is known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 Hence the |\installxyps@| command should be called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&lt;driver&gt;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&lt;driver&gt;-file should define a value for |\installxyps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ing anything specific to that &lt;driver&gt;; even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et\installxyps@@=\relax|. If |\dumpPSdict| has been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dictionary must be written first, so i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rocessing (see the subsect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dumpPSdict@@ \xylet@\dumpPSdict@@=\relax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ps}{\xydrivernoload@{ps-ps}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stallxyps@@ \installxyps@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install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tupxy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ithoption{ps}{\let\setupxyPS@@=\setup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stallxyps@x{\dumpPSdi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realshipout@\undefined \let\xyrealshipout@=\shipou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x \shipout \xyrealshipou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UsePSdict@@ \DN@{\includePSmessage@\includeXYPSdict@\message{&gt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\XYdict@\endXYdict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let\xyPSshipout@ii=\xyPSshipout@PSii \@PSshipout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firstPS@=\relax 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re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xyPS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t\realinstallxyps@x=\installxyps@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fterBegin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xysetup@@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installxyps@x{\AfterBeginDocument{\realinstallxyps@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no &lt;driver&gt; was known when a call to the |\installxyps@|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queued, e.g. by |\dumpPSdict{}| before any |\xyoption{|&lt;driver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heck is made to see there is now a known &lt;driver&gt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\PS. If so then this installation is cancelled sin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llow, otherwise the default &lt;driver&gt; of |dvips| is assu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xyPSdriver#1| is provided to allow users to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&lt;driver&gt;. This may be necessary when multiple &lt;driver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the final one specified does not support \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faultdriver@{dv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river#1{\def\xydefaultdriver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xyps@orig{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driversselected@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defaultinstallps@\expandafter{\xydefaultdriver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do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##1@xy@ps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N@{\defaultinstallps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driversselecte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let@\installxyps@@=\installxyps@or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efaultinstallps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no driver specified, using #1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require{#1}\csname #1@xy@ps\endcsname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ull@xy@ps{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e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postscript esca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&lt;shape&gt; modifier key allows arbitrary \PS\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current &lt;object&gt;.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!|&lt;postscript code&gt;|]| &amp; for special effect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psxy]| &amp; stores current location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!...]}#1{%\tracinga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csname xyps-sloaded\endcsname\empty \DN@{\xyPSescapestyle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yPSshapes@\DN@{\xyPSshapechar@{#1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shape [psxy]}{\ifxyPSshapes@\DN@{\xyPSpsxy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PScharwarning@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&lt;postscript code&gt; will be a simple command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graphics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|[!1 0 0 setrgbcolor]| changes the colour used to rend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objec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umber of such &lt;shape&gt; modifiers is allow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bine them into a single modifier,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braces |{| and |}|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explicitly in any &lt;postscript code&gt;, as this may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-pic &lt;object&gt; parsing. However it is acceptable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name here, expanding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 \PS\ code. This will not be expa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ter (safe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differences within the DVI-drivers, such simpl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need not affect every part of an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lines, curves and arrowhead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\Xy-pic use a different mechan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give the same result with al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volves redefining some \PS\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always read prior to rendering one of these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imple way to specify a red line is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xycolor| extension provides more sophisticated support f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hape&gt; modifiers described in the previous sectio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, so should work correctly with 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lorxy(#1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ycolor{#1 setrgbcolor}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nect[!\colorxy(1 0 0)]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 the braces are inserted within the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quence |\colorxy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s after parsing of the &lt;conn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shows which graphic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is way, their default settings,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code need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ur &amp; |/xycolor{0 setgray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dth &amp; |/xywidth{.4 setlinewidt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ing &amp; |/xydash{[] 0 setdash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cap &amp; |/xycap{1 setlinecap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join &amp; |/xyjoin{1 setlinejoin}def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meant primarily for modifying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bjects specified in \TeX\ and \Xy-pic, not for drawing new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\PS. No guarantee can be given of the current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ale, which may be different with different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 good \PS\ programmer will be able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fficulties and do much more. To aid in thi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|[psxy]| is provided to record the loc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point of the current &lt;object&gt;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oordinates are stored with keys |xyXpos| and |xyYpos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|\special| is placed the following registers con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L@p| = horizontal displacement of \Xy-pic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TeX\ reference point (i.e. left-hand end of the bo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initial objec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D@p| = vertical displacement of \Xy-pic reference poi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TeX\ reference point (i.e. the baseline) of the initial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\R@p| = horizontal offset, resulting from &lt;shape&gt; modifi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U@p| = vertical offset, initially |-\D@p| but alt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sx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boxz@h{\dimen@=\L@p \advance\dimen@-\R@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\U@p \raise\dimen@ii\hbox to\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dimen@\xyPScurrpt@\kern-\dimen@}\boxz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{\ifxyPSshapes@\expandafter\xyPScurrpt@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know the current \PS\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|currentpoint| operator frequently has no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overcomes this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rivers may need to define this different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urrpt@@@{\PSspecial@@{xyi}\PSraw@@{userdict begin xyx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currpt@@ \xylet@\xyPScurrpt@@=\xyPScurrpt@@@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\PSspecial@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xyPScurrpt@@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special@@{0 0 transform grestore gsave itransfor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raw@@{userdict begin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 called |xyx| is defined below,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placed on the stack by |xy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ping is achieved by using two |\specials|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PS\ file should ultimatel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... {| special code before|}| &lt;object&gt; |{|special code after|} ...|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after'' is to cancel the effect, returning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o what it was prior to the ``code befor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 DVI-drivers can achieve this sequencing. In particular \OzTeX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s all |\specials| in the DVI-file and places their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\PS\ file: any effect would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it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add code to both parts by expressing the &lt;shape&gt;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c![*]\dots|!|&lt;code before&gt;|&lt;&gt;|&lt;code after&gt;|]|\dots\ 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Further Technical Note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de before'' does two things in addition to that cod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the user. Firstly it issues a |gsave|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ictionary on the dictionary stack. The ``code af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matching |grestore| after closing the new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jects can be built as |\composite|s and diagrams can be n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he possibility of generating long chains of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\ dictionaries. For this reason the dictionary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allowing only 8 key-value pairs to be |def|ined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are required, the user should define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hold the extra key-value pairs, making s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when its entries need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hapech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splitshap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@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hapechar@#1@@{\xyPSsplitshape@#1&lt;&gt;&lt;&gt;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splitshape@#1&lt;&gt;#2&lt;&gt;#3@@{\xyPSsplitPS@{#1}{#2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PSsplitPS@#1#2{%\aftergroup\show\aftergroup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yPSpre@{#1}\def\xyPSpost@{#2}\modPSboxz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@#1{\expandafter\xyPSrawAA@ #1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AA@#1#2{\PSraw@@{{pu #1}xyg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message{{pu #1}xyg 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rawZ@#1{\PSraw@@{{#1 pp}xyf}\PSmessage{{#1 pp}xy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S\ operators |pu|, |pp|, |xyg| and |xyf| are defined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sh/pop of the |XYddict| stack, preceded/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gsave|/|grestore| of the \PS\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boxz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xyPSpre@{}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z@h{\expandafter\xyPSrawA@\expandafter{\xyPSpre@{}}\box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\DN@{}\fi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Drop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Drop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PS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A@\expandafter{\xyPSpre@{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\nextii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Conne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PSrawZ@\expandafter{\xyPSpos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Connect@@\expandafter{\tmp@ 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nextii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re@{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post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y macros for controlling writing to the log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message@#1{\W@{PS: #1, direction=\the\Dir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Signore@#1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howPSmessages{\let\PSmessage=\PSmess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hidePSmessages{\let\PSmessage=\PSignor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PStracing=\show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PS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\PS\ Header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flag to indicate whether the user wishes to get the \PS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rom an external header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Sinclude@@\expandafter{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XYPSdict@{\includeXYPSdict@@\let\includeXYPSdict@=\rel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dict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cludePSmessage@@{\message{&lt;xyps: including \xyPSdict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let@\includePSmessage@=\includePSmessage@@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dictknow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mmediate\closein\xyPSdict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closein\xyrea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File \xyPSdictname\space already ex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 Do you wish to overwrite it \string?  y/n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16 to 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xywarning@{You did not type Y or N -- try again plea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Sdictknow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y }\ifx\next@\next \DNii@{\writePSdic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N }\ifx\next@\next \DNii@{\cancel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ii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ancelPS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cancelling dump of PostScript dictionar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oDict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\dvitype@\space does not support the use of a header f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also defined in |xyps.doc|. To avoi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definitions, that mechanism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DN@{\csname newif\endcsname\ifUsePSdict@@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defined\UsePSdict@@true\else\DN@{}\fi \n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xyPSdefaul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xyPSdefaultdic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.##2.##3@{\gdef\xyPSdictname{xy##1##2dict.pro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xyversion.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ef@\UsePSheader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#1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gdef\xyPSdictname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xyPSdictname\undefined\xyPSdefaultdict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xyHeaderMessag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cludes a reference to the PostScript file \xyPSdictname.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sePSdict@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UsePSheader=\UsePSheade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write the dictionary to a file,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ource within any \PS\ document. It is fully confor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's document structu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xyPS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|=14 \catcode`\%=12 \catcode`\&lt;=1 \catcode`\&gt;=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@@&lt;%%&gt;\gdef\xyPS@@@&lt;%!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ritePSdict@@{\writePSdict@ \let\writePSdict@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catcode`|=14 \catcode`\%=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writePSdict@{{\begingrou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openout\xywrite@=\xyPSdict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lt;xyps: dumping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dict@@@##1{\immediate\write\xywrite@{##1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Sobeylines@@=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firstPS@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endXYdic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@ PS-Adobe-3.0 Resource-procse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Title: \xyPSdictnam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Version: \stripRCS$Revision: 3.3 $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Creator: Xy-ps backend to Xy-pic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DocumentSuppliedProcSets: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dvitype@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For: use with Xy-p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dict@@@{\xyPS@@ For: \dvitype@ use of Xy-pic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BeginResource: procset XYdict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Sspecialdict@@##1{\PSdict@@@{##1^^J}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PSdict@@=\PSdict@@@ \UsePSdict@@false\XYpre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ict@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dict@@@{\xyPS@@ EndResource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mediate\closeout\xywri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essage{&gt;}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grou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xpansion of |\XYdict@| the end-of-line tokens are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pansion seems to work on all systems so fa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ut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utlines@{\catcode`\^^M=\active \def^^M{^^J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linechar=`\^^J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of \PS\ commands is split into two pieces according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levent to general \PS\ effects or only to the \PS\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ieces are generated from code within the files |xyps-pro.tex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xypsdict.tex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have corresponding |.doc| versions for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use the parts of the \PS\ dictionary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ppropriate files. If |\ifUsePSdict@@| gives |\iftrue|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 need to do anything, since the definitions will be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from the header file. Normally it is only necessary to re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ce, using |\XYpredict@|. However some &lt;driver&gt;s may need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, so instead call |\XYpredict@@|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@{\ifUsePSdict@@\DN@{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-pr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-pro}{}}\xyuncatcodes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pa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patt}{}}\xyuncatcodes}\fi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redi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redict@@\let\XYpredict@=\relax\installxyp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{\XYdict@@\let\XYdict@=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inputorelse@{xypsdi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yerror@{Could not load xypsdict}{}}\xyuncatcodes}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ncluded files handle standard \PS\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al |\ifxyPSshapes@| is used to indicate whether the speci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implemented in |xyps-r.tex| can actually be fully suppor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river. When not available, then an attempt to use these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sults in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wo attempts the warning message ``turns itself off''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ttempts are simply ignored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if}\ifxyPSshapes@ \xyPSshapes@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warning@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charwarning@{\xyPSchar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...no further PostScript warnings will be giv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charwarning@=\relax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Scharwarning@=\xyPScharwarning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charmessage@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&lt;driver&gt; does not fully support PostScript effect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low new \PS\ effects to be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how |\newxyPSshape| is used to define a new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vailable only in \PS; \ie\ having no analogue elsewher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-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ffect will be called via |[|&lt;name&gt;|]|, which get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|\csname xyshape@|&lt;name&gt;|@\endcs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a control sequence of this form must first be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 not already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initial expansion is simply |\xyundefinedEffect@{|&lt;name&gt;|}{}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produces a warning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hap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shape [#1]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 shape [#1]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Effect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Effect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mplementation of the effect is avail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name xyshape@|&lt;name&gt;|@\endcsname| is re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|\csname xyPSshape@|&lt;name&gt;|@\endcsnam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s to the contents of |#2| in  |\newxyPSshape#1#2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#2| is empty then the expansion is the |\xyPSnotimplemented@@`|&lt;name&gt;|'@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, which is especi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PSshap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csname shape [#1]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ii@{\relax}\ifx\next@\nextii@ \newxyshape{#1}{}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xyPS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nextii@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ii@\empty\expandafter\def\next@{\xyPSnotimplemented@@`#1'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let\expandafter\noexpand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nextii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mp@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implemented@@#1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PostScript effect is not implemented yet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Snotfinish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is effect is not reliable yet; box sizes may be wrong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p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9 03:50:08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55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rovements to the file-loa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robust 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er trac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ctionary no longer loads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2  1995/09/19  18:21:4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g fix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