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37020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63737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73157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3845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23381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277809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94502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