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29073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97072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97455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665653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47706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188680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97880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5456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58862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8600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76913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69551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935204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4246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96826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18550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26352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25838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41135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3196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873072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69109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