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9824810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565743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633800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644329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451225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676590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065778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6357144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088355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855850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6162259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689647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434598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8741243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823982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2756467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546536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2576938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610035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927864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56371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7217051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4788347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933652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9511239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