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90882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98917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44592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894640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923941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321444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