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434415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96730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10533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680782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5969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