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469874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18119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69605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