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1139884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83373180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