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72347436"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110604166"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791669721"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348988526"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629443301"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483317652"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