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kmod 2.14 for Unix ncurses interface - SAM 31/1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e,q</w:t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space&gt; </w:t>
        <w:tab/>
        <w:t xml:space="preserve">pause (also releases sound device until needed aga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down, &lt;CR&gt;</w:t>
        <w:tab/>
        <w:t>next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, up </w:t>
        <w:tab/>
        <w:tab/>
        <w:t>restart current/previou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, right</w:t>
        <w:tab/>
        <w:t>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, left</w:t>
        <w:tab/>
        <w:tab/>
        <w:t>restart curren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  <w:tab/>
        <w:tab/>
        <w:t>down tempo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ab/>
        <w:t>up tempo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ab/>
        <w:t>normal tempo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ab/>
        <w:t>dow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ab/>
        <w:t>up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>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>toggle deletion mark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ab/>
        <w:t>delete current mod if ma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source/ui.c and source/ui.h to customise th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