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ill cause the configure script to produce invali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  To tell the configure scrip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curses library (but still using the basic termcap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you have to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By default, the execu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/usr/local/bin.  vile.hlp will be installed in /usr/local/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1 (the manual page) will be installed in /usr/local/man/man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uperuser access or write access to /usr/local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allation location.  You may do so by using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Suppose you wish to have xvi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bin (your home bin directory).  You w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(If you don't feel like rebuilding (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- remember that your changes will be lost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disable-extensions and --disable-shell options are for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3 1999/11/16 00:39:5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