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13926962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91497801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090989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49571064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30875794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05787204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36703589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47539699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