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StyleId: rcs.doc,v 2.9 1995/08/02 12:09:07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schrod@iti.informatik.th-darmstadt.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packag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RCS tag values in one's document, and typeset revisio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La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received this style file without the user manua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rcs-user.tex or the respective DVI file), it'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ar to useless. If it was given to you as something that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s an author -- complain bitterly to your provider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and you have a right on it! (Below you can fi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o get the referenc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proglt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rcs-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ull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Date: 1995/08/02 12:09:07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\texttt{rcs}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(Implementation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%                       % LaTeX does not discard unnecessary g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chim Sch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tec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~Darmstadt, Computer Science Department, WG Systems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erstr.~10, D-64283~Darmstadt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\texttt{schrod@iti.informatik.th-darmstadt.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\RCSStyleRe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f \RCSStyleDat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user interface of rc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cs-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in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cs-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reserves the namespace |rc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rcs@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@loaded{$StyleRevision: 2.9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WarningNoLine{rcs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ome other package already uses namespace `rcs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caught in a catch-22 situation. The code below---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mplates for \LaTeX{} packages---uses princi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 in this document. In particular, the explana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the following RCS fields are gathered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~\ref{chunk:value-spl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'll find also the explanation for the funny string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fields. Actually, I would not need them any more,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ocument (before the first check-in) work. Bu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in this package source, as they'll demonstr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RC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Package#1#2 $#3: #4 #5\endRCS $#6: #7 #8\endRC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date{#4}\def\id{v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videsPackage{#1}[\date\space\id\space #2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SPackage{rcs}{typeset info from RCS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Date: 1995/08/02 12:09:07 $: 9999/00/0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Revision: 2.9 $: 0.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is supported. Send bug report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ersion may be retriev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th-darmstadt.de| [130.83.47.112], directory |pub/tex/latex|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 as a gzipped tar file. (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~number is dated August~2,~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ve changed, although this is very unlikely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name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freely distributabl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erchantability} or \textbf{fitness for a particular pur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License| along with this package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~Mass Ave, Cambridge, MA~02139,~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start we declare some shorthands for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underscore~`(|_|)' as letter we can us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(I agree with {\sc D.~Knuth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@@@s|.) As this is a \LaTeX{} style option the at sign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; so we can use the ``private'' Plain and \LaTeX{} macro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derscore we can make our own macros more readable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tore this category code at the end of this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re its former value in the control sequence |\CatUsCode|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better than to use a group because not all macro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atEsc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gnor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ctive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                  % top leve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Parsing RC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CS field consists of a keyword and an optional value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`\verb*|: |' from the keyword, this delim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f no value does exist. At the end of a value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I.e., the possible input looks like one of the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RCS $|Keyword\/|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RCS $|Keyword\/\verb*|: |value\/\verb*| 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textit{Keyword} and \textit{value} may be arbitrary str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e assume that \textit{Keyword} is a sequence of letters--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eation of a cseq |\RCS|\textit{Keyword} is sensibl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ill not produce an error with an obscure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not be of use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t depend on a fixed set of keywords, this styl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ith a configurable RCS version. In such a version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bitrary keywords to the information available in RCS\@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will parse all RCS fields with the sam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split_field|. This macro will place its results in tw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keyword| and |\RCS_value|. Afterwards we can bind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RCS_value| to the target c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_value| will be set to the expansion of |\RcsEmptyVa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RCS value available, i.e., if the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RCS yet. This way the values of non-expanded RC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. The default value is the empty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EmptyValu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r those fields where a special handling is demanded, a c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Handle|\textit{Keyword} must exist. This cseq mus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value. Usually this means that it will cre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|\RCS|\textit{Keyword} with a transformed (or filtered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write a handler you might wan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RcsHandleDate| starting at section~\ref{sec: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al handler for a field exists, the orig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utomatically in the macro |\RCSRaw|\textit{Keyword}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\label{chunk:value-split}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split_field| will split the field into |\RCS_keyword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value|. This split is done by the argument pars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{}: We can separate parameters by token lists and \TeX{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ortest pattern match to determine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what kind of pattern we can use. As an example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field `\verb*|$Revision: 1.1 $|', i.e., the unexpand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|$Revision$|'. The macro |\RCS| will use dollars to delim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e don't need to worry for them. Eventually w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space of the expanded field's value---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Revision| shall expand to `1.1', not to `1.1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an see that the token list $\it (colon, space)$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perator of keyword an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(: \)1.1 \]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_i$ is the separating token list between parameter $i$ and~$i+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denotes the argument of |\RCS|. |\end_value| is a stop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limit the last parameter; we have to supply this to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In fact, all tokens marked by $s$ and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--i.e., those after |#1|---are supplied by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ant this token list as a separator, we have to suppl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expanded field, since there is no $\it (colon, space)$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]\(: \)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 with the expanded fiel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(: \)1.1 \]: 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want neither the space nor the colon and the o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lue---we have to get rid of them. We can utiliz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RCS field will ever have the token list $\it (space, colo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is means we can use it as a terminator for the RC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(: \)1.1\( \]:\) 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one token of the delimiter~$d_2$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~argument, the other from the tokens we'll add a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eck our unexpanded field again---we don't have $d_2$ the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it by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]\(: \)\{\}\( :\)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empty group the two spaces would b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) Going back to the expanded field, we notic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kens do not harm us---we'll ignore everything after $d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(: \)1.1\( \]:\) \{\} :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another look at the whole affair and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 get for the split. Remember, that spaces aft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long to this word. First, the expanded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{\\rcs_split_field \[\(Revision\): \(1.1\) \]:\( \{\} :\)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nexpande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[p]{\\rcs_split_field \[\(Revision\)\]: \(\{\}\) :\(\|\)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($p_3$, the third parameter will be empty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explained above: if the value does not exist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split_field #1: #2 :#3\end_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_keywor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_valu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RCS_valu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RCS_value\RcsEmp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| triggers the split. After it has occured, we can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|\RCS_value| to a new name. This name i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|RCS|, the string |Raw| iff a handle for this field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all the handle, on non-existance this will be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 $#1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_split_field #1: {} :\en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 \csname RCS\rcs_raw_if_handle\RCS_keywor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R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RcsHandle\RCS_keywor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raw_if_hand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RcsHandle\RCS_keyword}{}{Ra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ransforming the value of \Date{}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implement the special handling for the \Date{} field,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we don't rely on the fact that the keyword is |Da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CS versions (one of them created at our site)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used keywords. I.e., there might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used for this field, but we sti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assume the keyword of the \Date{}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yleDate|. Then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let\RcsHandleStyleDate=\RcsHandleD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's needed to turn on the `date special handling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(In fact, that's done in this style file you're r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special handler for \Date{} field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|\textit{Keyword} (|\RCSDate| usually) to produc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date part of the \Date{}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day|-like format. Thus the constructed tag can b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e.g., as the argument of the |\date| t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|\RCSTime| is defined; it expands to the check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empty, i.e., if there's no \Date{} value from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e use the current date. Later we might supp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o---currently |\RCSTime| expands to an empty token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hole special handling is only done if |\today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ome way; otherwise we just handle the \Date{} fie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RCS field: The value is stored unfi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|\textit{Key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Handle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today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let \csname RCS\RCS_keyword\endcsname \R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x \RCS_value\RcsEmp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@namedef{RCS\RCS_keyword}{\tod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RCSTi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xpandafter\rcs_set_date \RCS_value\end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value is not empty we split it using the argum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\TeX{}. Then we'll define the valu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today|. This way language-specific styles (e.g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babel} system) may supply their own way to present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set_date #1/#2/#3 #4\end_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ay #3</w:t>
        <w:tab/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onth #2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year #1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xdef \csname RCS\RCS_keyword\endcsname {\tod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Time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ypesetting revision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vision log is to be typeset, we demand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it is to be enclosed in the |rcslog|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has an optional parameter, the configuration tok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vironment is the \Log{} field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ntries. The \Log{} field must be on a line of its ow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ntry is introduced by a line consisting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vision|, the revision number, the checkin date, the check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's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nput looks like the following example sketch, wher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ubstituted by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\=`\\                        % just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{=`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}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ltt}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gin\{rcslog\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: {\it filename}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evision {\it revision date time u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{\it log text\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([\,\ldots\) {\it perhaps more entries\/} \(\ldots\,]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\{rcslog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ypeset the revision log similar to a |description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vision entry i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tag for the log intro is implemented as a token regis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|\rcsLogIntro| is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rcsLog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Intro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author names are stored in a table named |rcs_author|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ookup macro |\RCS_get_author|, which expands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to the table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Author#1#2{\@namedef{rcs_author: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get_auth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rcs_author:#1}{#1}{\@nameuse{rcs_author: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ince this style option shall be usable with many sty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means to configure its behaviour. In particula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onfigure the layout. What remains fixed, i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like a |description| list. I might add this flexib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interest (or if somebody sends me tested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parametrize is the overall layout an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up by |\RcsLogStyle|. This cseq \emph{must}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LogHeading|, which is the macro to set the header. E.g.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insert a |\newpage| to start a new page for the revi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reduce the base size of the log. That'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figurations are combined in one macro---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also have to consider to chang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Sty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LogHeading{\subsubsection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header itself is created by |\rcs_log_hdr|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anded \Log{} value as its argument,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_value|.  We use \TeX{}'s parameter parsing mechanism to ch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value---if the value exists, it always ends in~`|,v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an existing value ends in~`|,v|', we hav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empty value. We will use |\rcs_empty_log_value|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og value gets a bit more complicated: If we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g{} value, we will not have any revision entries. (Well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ases.  Then we will produce spurious text.)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ntries are missing items; since \LaTeX{}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ssing |\item|, we must provide one to stop i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But here is no place for such tokens, the list environmen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yet. We will set the flag |@rcs_empty_log@| and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fter we invoke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log_hdr#1,v\end_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rcs_empty_log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LogHeading{\RcsLogHeadingNam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rcsLog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empty_log_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rcs_empty_log@true</w:t>
        <w:tab/>
        <w:tab/>
        <w:t>% that's most probably in a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UnknownFile</w:t>
        <w:tab/>
        <w:tab/>
        <w:tab/>
        <w:t>% text for unknow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v%</w:t>
        <w:tab/>
        <w:tab/>
        <w:tab/>
        <w:tab/>
        <w:tab/>
        <w:t>% assert calling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cs_empty_log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user might want to adapt the text output. He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|\RcsLogHeadingName|, |\RcsUnknownFile|, and |\RcsEmptyLog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HeadingName{Revision Log for \tt} % file name in mo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UnknownFile{\rm $\langle\,$Unknown file name$\,\rang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EmptyLog{{\itshape No log entries availabl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OK, we have fixed the header, let's address the ent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ypeset by |\RcsLogRevision| which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1)~the revision number, (2)~the checkin date, (3)~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 time, and (4)~the uid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try is inserted as an item in the list. The 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an author name, if the respectiv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checkin timestamp is mapped to a neater appear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LogDate| and |\RcsLogTim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Revision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vision 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reated at \RcsLogDate #2\endDate\space \RcsLogTime{#3} 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\RCS_get_author{#4})\\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LogDate| sets the date. We can use \TeX{}'s parame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separate the date value (passed as the argument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values.  The code is very similar to |\rcs_set_dat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RcsLogTime| sets the time. As explained in the user manual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usually. (I don't think that this info is relev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) Here we assume something about the context it'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Spaces will be before and after the tag. One of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The user option |\settime| is implement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c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Date #1/#2/#3\end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ay #3</w:t>
        <w:tab/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onth #2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year #1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Time#1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setti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LogTime##1{[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ll, that are all possibilities to configure the revi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ut together the pieces. Within the |rcslog|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|\Revision| and |\settime| are used, they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rcs|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, we use the optional argument of th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. |\settime| might be placed here, or font swi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ity shall be the \Log{} field.  In fact, it sha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If an optional environment argument was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still in the input and must be discarded before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| to pars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%</w:t>
        <w:tab/>
        <w:tab/>
        <w:tab/>
        <w:t>% ] (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rcslog_configure[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configure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evision\rcslog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ettime\rcs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Log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assignment\rcslog_ski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re are users---programmer's life would be so n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n empty line (i.e., a |\par|) might have been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rcslog}| and the \Log{} field. There might be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between them. We have to check these possibilitie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skip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next 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next{\rcslog_field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x \nex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rcslo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ckageError{rcs}{Missing RCS Log field in environmen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Log field must be the very first text in the rcslog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 will discard the rest of your input line and try to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n. If you think this won't work, exit now.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s &lt;Return&gt; and cross your fingers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rcslog_discar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the code for the luser. He provided tokens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---we discard them and check anew if we've got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we're waiting for the `|$|' of the \Log{}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discard_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_gobbl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cslog_gobble_line #1^^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assignment\rcslog_skip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Yep, we've reached a dollar; let's hope that it's our \Log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t must be on one line, this line is fetched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fiel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_ge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cslog_get_field #1^^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log_set_fiel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hen we analyze the \Log{} field, we must supp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Within the log list there will be no other RC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can redefine |\RcsEmptyValue|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gets passed the expanded \Log{} valu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|\RCS_value| instead of |\RCSLog| since we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key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we start the list and check the |@rcs_empty_log@|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e have to supply a dummy |\ite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set_fiel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csEmptyValue\rcs_empty_log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cs_log_hdr \RCS_value\en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}\RcsLogListStyle</w:t>
        <w:tab/>
        <w:tab/>
        <w:t>% empty label, layou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rcs_empty_log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]\RcsEmptyLog</w:t>
        <w:tab/>
        <w:tab/>
        <w:t>% supply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setup of the log list is done by a macro from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user shall be able to change it.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re is no skip between paragraphs, but a quad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rcslog| is here no list environment in the sense like |itemize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umerate|, therefore a usage of these environments with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top-level item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aveat}:\quad Since we globally set |\@listdepth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ironment, we must not execute |\endlist| that decr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use |\endtrivlist| for the termination of the |rcslog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might be, that this must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LogListStyle|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ListSty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list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z@</w:t>
        <w:tab/>
        <w:tab/>
        <w:t xml:space="preserve">    % item label w/o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leftmargin</w:t>
        <w:tab/>
        <w:t xml:space="preserve">    % move label before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itemindent \labelsep   % label was move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akelabel##1{\bf ##1}%</w:t>
        <w:tab/>
        <w:t xml:space="preserve">    % how to type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\z@skip</w:t>
        <w:tab/>
        <w:tab/>
        <w:t xml:space="preserve">    % no space between par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1em</w:t>
        <w:tab/>
        <w:tab/>
        <w:t xml:space="preserve">    % &lt;-- space!  indent par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cslog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arguments of |\Revision| are separated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end of the line. We have to fetch them,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to |\RcsLogRevision| which does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revis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_get_r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cslog_get_revinfo #1 #2 #3 #4^^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LogRevision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Convenienc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irect supply of the checkin date for th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Here we also take care not to depend on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date $#1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 $#1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ate \expandafter{\csname RCS\RCS_keyword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ID| parses the RCS field and redefines the foot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from Nelson's |rcs| style. In his style he defines that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assed as an argument to the macro. To be upward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upport this as well: We look at the next toke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race we fetch the param and trigger the `real'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|\rcs_id|. If no brace follows, we call |\rcs_id|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I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id_ge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id_get_field#1{\rcs_id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s a side effect, we'll produce the normal value tags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otline, we must assert that |\RCS_keyword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value| are expanded. (They will get new binding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|\RCS|.) All other macros must not be expan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used in the context of the footline, not in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We utilize |\protect| for that, |\framebox| is the on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id $#1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 $#1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def\@oddfo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rotect\framebox[\textwidth]{\RCS_keyword: \RCS_val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evenfoot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def| just outputs its parameter before it'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|. This tag is from Tom Verhoeff's |rcs| style. In fact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compatible: Tom did output `RCS keyword string'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is by `RCS field', this is consistent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def $#1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RCS field: $#1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 $#1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ll we're finished with this style. We must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underscore ca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 would like to thank those who helped me to improv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XXX provided XXXsubstantial part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Marcus Speh} pointed out that Nelson's style o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Lee Wittenberg} pointed out that Tom style option exists---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e style option on |comp.programming.literate| afterwar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the idea of appending a second colon to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split_field| from Tom's style. \textsc{Harald Fuchs}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onfigure the log 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Dave Love} brought the problem with the |-kv| option of |co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. It's a pitty that I haven't found a solution yet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one that convinces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Christine Detig} told me where my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hensible. In particular, you won't have the visu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rcs_split_field| without her. barbara beeton proofrea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n addition, she pointed out where a non-programm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\PltxPreSec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LogIntro{Of course, we shouldn't stop without the RCS lo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cs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yleLog: rc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9 1995/08/02 12:09:07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his style option into a \LaTeXe{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\LaTeXe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8 1993/11/10 12:29:4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cknowledgement of barb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7 1993/11/08 20:15:15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ssibility to configure the layout of the lo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RcsLogListStyle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og list is on level~0. Thereby item lists or enum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ntries get first-level labels. This has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this implementation strategy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nternal interfa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6 1993/11/03 20:04:57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for distribution: Added email address to each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pyright info to |rcs.doc|, added acknowledgements. Chec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restriction concerning the |-kv| option of |co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explanation to |\rcs_split_field|. Added the visual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(mis?)usage of macro expansion and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5 1993/11/02 20:02:51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|\RCSdef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nnecessary macro that did discard the space of an RC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is in the parameter context of |\rcs_split_field|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o |\RCS| wher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4 1993/11/02 18:44:4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|\RCSID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|\reset@font| now, for the definition of the footline in |\RCSI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revision logs are not separated by vertical sp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y are indented instead. I use the ``classic''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3 1993/11/01 19:49:4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document about the inter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the cseq names: All public names start with `|RCS|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|rcs|', protected names start with `|Rcs|', both have onl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names start with `|RCS|', internal names with `|rcs|'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on-letters i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2 1993/11/01 19:20:58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documentation. The enhancement of the |rcslog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as just appended, now it's integrated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mproved the explanation of the implementation: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now explained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|rcs-doc.sty| for documentation of |rcs| style. It do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yle options, but does also define |\RCSStyleRevision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the style'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int that the user manual is urgently need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tag is now in the protected interfac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ed out section with definition of |\reset@font|, that cs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in the implement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LD tells me to use ``heading'' instead of ``head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1 1993/10/29 19:07:38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the source structure---the style gets too larg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one directory. I use the usual setup for m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RCS keywords. All keywords in use now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|Style|'. Stuff in the text which looks like RCS fields,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do not start with `|Style|', ar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1.3 1993/10/29 18:08:1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value supplied by RCS ends with a space; thi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typesetting of revision logs. The over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fully integrated. Of course, our own revision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t the end, too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'll have to use other RCS keywords for this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E.g., I can't use original RCS keyword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out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ok for the configuration of this style o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1.2  1993/09/08  15:49:00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nonical names for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1.1  1993/09/03  21:01:29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ed |rcs| style option. Made it a documen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cs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LaTeX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indent-tabs-mode: t</w:t>
      </w:r>
    </w:p>
    <w:p>
      <w:pPr>
        <w:pStyle w:val="PreformattedText"/>
        <w:bidi w:val="0"/>
        <w:jc w:val="left"/>
        <w:rPr/>
      </w:pPr>
      <w:r>
        <w:rPr/>
        <w:t>TeX-auto-untabify: nil</w:t>
      </w:r>
    </w:p>
    <w:p>
      <w:pPr>
        <w:pStyle w:val="PreformattedText"/>
        <w:bidi w:val="0"/>
        <w:jc w:val="left"/>
        <w:rPr/>
      </w:pPr>
      <w:r>
        <w:rPr/>
        <w:t>TeX-auto-regexp-list: LaTeX-auto-regexp-list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