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9911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69975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7695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16462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24986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