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34735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77146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43310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24165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93340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73338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14153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