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57472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8129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33787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96207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59812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06235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89701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07402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08392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75935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35502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43257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00441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41797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73177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7015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42014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68538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68196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77401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65684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65932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