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33053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77760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04815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62855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46397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47882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