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128140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071751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3163997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