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9174277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8086305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3162808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3163095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4008662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2522342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858647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232277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1253018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5057164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057977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5621966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8909578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2860540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0242470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4470132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9721895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7217414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7039241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7238134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7731891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5822864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731205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827772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7513771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