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1550115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73026814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2384819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28882480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7891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8334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