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0483848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7023225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