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DIT 4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GUI (Graphical User Interface) style text editor fo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.  Users of Macintosh and MS Windows based text edi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dit a familiar and comfortable environment.  NEdit provi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nu, dialog, editing, and mouse support, as well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ortcuts to which the users of modern GUI based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.  For users of older style Unix editors, welcome 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ase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free, available in source and binary form for Silicon Graphics,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IBM, Sun, and Linux systems, as well as for VAX and Alpha VMS.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supported systems are also available.  Porting to other Motif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enerally bee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s are available via anonymous ftp to ftp.fnal.go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nedit directory.  The optional "nc" (NEdit Client) program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rs who want to run nedit in 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X windows, you may need some help setting up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using X across a network.  If you have used othe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, you can probably use NEdit without mu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ditor commands are available from the pulldown menus (File, Edit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you make a mistake, any editing operation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ndo from the Edit menu.  Online help is also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n the right-hand side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 once nedit is running, choose Open...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Select the file that you want to open in the pop-up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click on OK.  You may have any number of files op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ach file will appear in its own editor window.  Using Open...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-typing the nedit command and running additional copies of NEdi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re memory-efficient, and allows NEdit to better manag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you can use the contro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on the right side of the pull-down menus,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Keyboard focus is automatically directed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when the dialog pops up.  To move the keyboard focu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use the tab and arrow keys.  One of the buttons in a dialo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a thick, indented, outline.  This button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enter.  For example, to replace the string "thing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titled KEYBOARD SHORTCU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UTTING,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two general types of selections, primary (highligh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underlined text). Selections can cover either a simple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n the file, or they can cover a 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tangular selections are only useful with non-proportional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at one end of the text you want to select, and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e text will become highlighted.  To select a whole wor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click twice quickly in succession).  Double clicking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elect a number of words.  Similarly, you can selec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a number of lines by triple clicking or triple clicking and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clicking selects the whole file.  After releasing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djust a selection by holding down the shift key and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 of the selection.  To delete the selected text, pres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ctangle or column of text, hold the Ctrl key whil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Rectangular selections can be used in any context th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be used, including cutting and pasting, filling, shi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, and searching.  Operations on rectangular selec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abs and spaces to maintain alignment of text within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ion.  Note that the interpretation of rectangular sel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Paragraph is slightly different from that of other commands,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TEXT FILLING"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can be used to make an additional selection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).  As soon as the button is releas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opied to the insert position of the wind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clicked (the destination window).  This position is mark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when the mouse is outside of the destination window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imary) selection, adjacent to the cursor in the window, the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elected text.  Holding the shift key while mak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move the text, deleting it at the sit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ther tha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also be dragged to a new location in th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.  Holding the shift key while dragging the tex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ext, leaving the original text in place.  Holding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ag the text in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ragging moves text by removing it from the selected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rag, and inserting it at a new position relative t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Dragging a block of text over existing characters, dis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end of the selection.  In overlay mode,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luded by blocks of text being dragged are simply removed. 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elections, overlay mode also converts the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form, allowing it to be dragged outside of the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Using the Mouse" sumarizes the mouse commands for mak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lections.  Primary selections can also be made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"Keyboard Short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clipboard, an imaginary area that temporarily store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Cut command removes the selected text (see Selecting Text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laces it in the clipboard.  Once text is in the clipboard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py it to the insert position in the current wind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move some text from one place to another, select it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ver it, choose Cut to remove it, click the pointer to mov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you want the text inserted, then choose Paste to insert it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ext to the clipboard without deleting it from your fi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lipboard to transfer text to and from other Motif programs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ke proper us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command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s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ame and Replace Same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: Find Same, then Replace Same if the highligh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, or Find Same again to go to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lecting Text).  The selected text does not have to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, it may even be in another program.  For example, if the wor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somewhere in a window on your screen, and you want to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editing, select the word dog by dragging the mouse acro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your NEdit window and choose Find Selection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(or using the keyboard shortcut), will search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Users who have set the search direction using the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ialog, may find it a bit confusing that Find Same and Replac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tinue in the same direction as the original search (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consistency of the direction implied by the shift key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nly some occurrences of a string within a file, choos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menu, enter the string to search for and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and finish by pressing the Find button.  Whe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use either Replace Same (^T) to replace it, or Find Same (^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occurrence without replacing it, and continu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rough all occurr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occurrences of a string within some range of t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see Selecting Text), choose Replace... from the search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 and the string to substitute, and press the "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button in the dialog.  Note that selecting text in th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unselect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vailable in the Find... and Replace... dialog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tch inexact sequences of characters.  Regular expression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program automatic editing operat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earch and replace strings to find occurence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, reverse the first and second parameters, add a third parameter of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name to new_get_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:  get_x\(([^ ,]*), ([^\)]*)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tring: new_get_x(\2, \1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ular expressions, click on the Regular Expression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.. or Replace... dialogs before doing a search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regular expression are: branches, pieces,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A regular expression consists of zero or more branch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|'.  It 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is zero or more pieces, concatenated.  It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atom possibly followed by `*', `+', or `?'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matches a sequence of 0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matches a sequence of 1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matches a match of the atom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, a range (see below), `.' (matching any sing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(matching the null string at the beginning of a line string), `$'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ring at the end of a line), a `\' followed by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that character), or a single character with no other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that character).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s a sequence of characters enclosed in `[]'.  It normally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rom the sequence.  If the sequence begins with `^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not from the rest of the sequenc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equence are separated by `-', this is shorthan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SCII characters between them (e.g. `[0-9]' matches any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).  To include a literal `]' in the sequence, make i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a possible `^').  To include a literal `-', make it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  A backslash `\' followed by a single character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however backslashes are not necessary for most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side a range, only the `]', `-', and '\' charact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substitution string contains the character `&amp;',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the entire string that was matched in the Find operation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, using `\' followed by a digit. \1 through \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tched parenthesized expressions within the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eft-to-right in order of their opening parentheses.  Preceding 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-9 with \U, \u, \L, or \l adjusts the case of the inserted text.  \u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first character, while \U and \L change the entir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 in a substit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ab and newline characters as they do in mat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branch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-the empty string-since it m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 Indent turned on (the default), NEdit keeps a running ind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return key, space and tabs are inserted to line up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under the start of the previous line.  Ctrl+Return in auto-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like a normal return, With auto-indent turned off, Ctrl+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djust the indentatio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once.  To shift a block of text one character to the righ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n choose Shift Right from the Edit menu.  Note that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se menu items are Ctrl+9 and Ctrl+0, which correspond to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parenthesis on most keyboards.  Remember them as adjusting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pointed to by the parenthesis character.  Holding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lecting either Shift Left or Shift Right will shift the text by o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rograms for text display and processing, assume an e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Unfortunately, an 8 character tab is not convenient for programming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and other structured languages.  Inside of NEdit and other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the interpretation of the tab character,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C code when the tab distance is set to mat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distance, usually 3 or 4 characters.  However, there a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 to using non-standard tabs.  In addition to many Unix utiliti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r interpreting the files correctly, other programm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files correctly, or may use editors which can't display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hanging the interpretation of the tab character 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the Tabs... dialog, turning on Emulated Tabs causes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correct number of spaces and/or tabs to bring the curs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 stop, as if tabs were set at the emulated tab distan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ab distance.  Backspacing immediately after enter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will delete it as a unit, but as soon as you move the curso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, NEdit will forget that the collection of spaces and tabs is a 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it as separate characters.  To enter a real tab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ulate Tabs" turned on,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ll NEdit not to insert ANY tab characters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rocessing emulated tabs, and in shifting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operations, for programmers wh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message in the terminal emulator window (xterm, dec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, etc.) where you ran the compiler, and choose Goto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  Note that under AIXWindows (IBM), selections in aixter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way when you release the mouse, but they are actually reta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NEdit and other programs that us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ine number of a particular line in your fi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 in the Preferences menu and positio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e statistics line continuously upda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the matching character if that character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fter it, and choose Find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in the File menu understands the C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yntax, so selecting an #include line and invoking Op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 the file referred to, unless doing so depends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 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routine and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. 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dex files correlating names of functions and declara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C, Fortran, or Pascal source code files. (See the ctag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information).  Ctags produces a file called "tags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NEdit.  Once loaded, the information in the tags file enable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declaration of a highlighted function 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single command.  To load a tags file, select "Load Tags Fi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choose a tags file to load, or specify the name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NEdi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et to load a tags file automaticall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Customizing NEdit)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complete path name, in which case NEdit will always 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, or a file name without a path or with a relative pat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load it starting from the current directory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, and PASTING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one of the most mouse interactive text editors aroun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ll of the details below to be productive. 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ft mouse button, clicking to move the cursor, and dragg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make more sense if you also read the section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UTTING, and PASTING, which explains the terminology of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hat is meant by primary, secondary, rectangul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aning of mouse buttons and modifier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copying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used to position the cursor and to mak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</w:t>
        <w:tab/>
        <w:t xml:space="preserve">    </w:t>
        <w:tab/>
        <w:t>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</w:t>
        <w:tab/>
        <w:t>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lick</w:t>
        <w:tab/>
        <w:t>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uple Click</w:t>
        <w:tab/>
        <w:t>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ick</w:t>
        <w:tab/>
        <w:t>Adjusts (extends or shrinks)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or if there is no existing selection,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new selection 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Shift+Click</w:t>
        <w:tab/>
        <w:t>Adjusts (extends or shrinks)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    </w:t>
        <w:tab/>
        <w:t>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ab/>
        <w:t>Selects text between where the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    </w:t>
        <w:tab/>
        <w:t>Selects rectangle between where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mouse button is for making secondary selections, an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</w:t>
        <w:tab/>
        <w:t xml:space="preserve">   Copies the primary selection to the 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Click  Moves the primary selection to the clic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 xml:space="preserve">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Moves the entir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rag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rectangular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Drags the selection in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 after creating a second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ers  If there is a primary selection,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 Otherwise, insert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  <w:tab/>
        <w:t xml:space="preserve"> Move the secondary selec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original position.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move will replace the primary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* </w:t>
        <w:tab/>
        <w:t xml:space="preserve">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rimary selection by dragging with the middl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Leaves a copy of the original 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Changes from insert mode to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: Normally, dragging moves text by removing i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tart of the drag, and inserting it at a new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e mouse. When you drag a block of text over existing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re displaced to the end of the selection. 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aracters which are occluded by blocks of text being dragge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en dragging non-rectangular selections, overlay mode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rectangular form, allowing it to be dragg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 key may be labeled Meta or Compose-Character on some key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including default configurations of mwm, bi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mouse buttons to window manager operations.  In NEdit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utton release, so regardless of the window manager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dified mouse buttons, you can still do the corresponding N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 AFTER the initial mouse press, so that Alt is h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  If you find this difficult or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most window managers to skip this binding, or you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to use a differ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dialog button shortcuts; menu and dialog mnemonics; label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arrows, page-up, page-down, and home; and optio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 accelerator keys, like [Shift]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, activates a button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sed it with the mouse, or moves the keyboard focu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from a list by using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.  The Alt ke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The "Customizing NEdi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 Resources" sections of the Help menu have more information on this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ll of this configurability, and since keyboards and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some keys vary from machine to machine, the mapp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</w:t>
        <w:tab/>
        <w:t xml:space="preserve"> Extends the scope of the action that the k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perform.  For example, Home normally moves the insert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eginning of a line.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ile.  Backspace deletes one character, Ctrl+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Extends the selection to the cursor position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lection, begins one between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</w:t>
        <w:tab/>
        <w:t xml:space="preserve"> When modifying a selection, makes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effects of modifier keys on mouse button press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ing the Mo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>Cancels operation in progress: menu selection,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lection, etc.  Also equivalent to cancel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S</w:t>
        <w:tab/>
        <w:t>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>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  Move the cursor backward one word (W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re settable, see Customizing NEdit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>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</w:t>
        <w:tab/>
        <w:t>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p</w:t>
        <w:tab/>
        <w:t>Move the cursor up one paragraph.  (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delimited by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own</w:t>
        <w:tab/>
        <w:t>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eturn</w:t>
        <w:tab/>
        <w:t>Return with automatic indent, regardless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eturn</w:t>
        <w:tab/>
        <w:t>Return without automatic ind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ab</w:t>
        <w:tab/>
        <w:t>Insert an ascii tab character,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trl+&lt;c&gt;</w:t>
        <w:tab/>
        <w:t>Insert the control-code equivalent of 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/</w:t>
        <w:tab/>
        <w:t>Select everything (same as Select 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\</w:t>
        <w:tab/>
        <w:t>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ert</w:t>
        <w:tab/>
        <w:t>Copy the primary selection to the clipboard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 menu item or ^C) for compatibility wi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Copy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Delete the character before the cursor.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figured to delete the character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Customizing NEdit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ete</w:t>
        <w:tab/>
        <w:t>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ete</w:t>
        <w:tab/>
        <w:t>Cut, remove the currently selected 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clipboard. (same as Cut menu item or ^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atibility with Motif standard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Cut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</w:t>
        <w:tab/>
        <w:t>Move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d</w:t>
        <w:tab/>
        <w:t>Move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</w:t>
        <w:tab/>
        <w:t>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Up   Scroll and move the cursor lef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</w:t>
        <w:tab/>
        <w:t>Scroll and move the cursor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Down Scroll and move the cursor righ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Make the menu bar active for keyboard input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s, Return, Escape,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different styles of keyboards, generally, text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perly matched to the labeled keys, such as Remove, Next-screen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ifferent key bindings, see the heading titled "Bin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in the X RESOURC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aragraph command in NEdit is important for anyone who type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.  In a plain text file, there is no way to stor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formation, like a word processor might do.  This makes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ditor to tell parts of the text belong together as a paragraph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rranged individual lines.  So, unlike a word processo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diting a paragraph in NEdit, nicely arranged by Auto Wra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t, the lines become messy and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 can't act automatically to keep your text lined up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lines to fill the space between two margins, wrapp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t word boundaries.  Normally, the left margin for filling i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eing filled, the left edge of the text, or the furthe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hitespace character.  The right margin is either the Wrap Margin,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(by default, the right edge of the window), 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n the fly by using a rectangula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Fill Paragraph.  The simplest is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, and there is no selection, simply select Fill Paragraph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), and NEdit will arrange the text in the paragraph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A paragraph, in this case, means an area of text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use Fill Paragraph is with a selection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 and then chose Fill Paragraph, all of the text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.  Again, continuous text between blank lines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 and filled individ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ay to use Fill Paragraph is with a rectangular selection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treats rectangular selections differently from othe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filling the text inside the rectangular selection,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right edge of the selection as the requested wrap margin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selection is not disturbed (the usual interpre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election), but text to the right of the sele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is pulled in to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ing blocks of text is most important for programmers (Se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), it is also useful for other tasks, such as creat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block of text one tab stop to the right, select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ft Right from the Edit menu.  Note that the accelerat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re Ctrl+9 and Ctrl+0, which correspond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n most keyboards.  Remember them as adjust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d to by the parenthesis character.  Holding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Shift Left or Shift Right will shift the text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hift blocks of text by sel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ly, and dragging it left or right (and up or down as well)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election also causes tabs within the selection to be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ed, such that the non-whitespace characters remain sta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/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.. dialog in the Preferences menu under Default Settings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Customizing NEdit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earn Keystrokes from the Macro menu puts NEdit in lear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, keystrokes and menu commands are recorded, to be played bac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lay Keystrokes command, or pasted into a macro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keyboard and menu commands are recorded, not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ince these have no absolute point of reference,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on position.  When you do a mouse-based operation in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will beep (repeatedly) to remind you that the operation was not 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4.0 has a very limited ability to process macros.  Macro command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NEdit's editing functionality, available from either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however, there is not yet a macro "language".  That is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 or looping, and can't set or tes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accomplish more complex editing tasks, is still to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alog to attach programs written in awk, sed, Per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tand, macros are useful for saving Learn/Replay sequences, f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, and, surprisingly, many very complex tasks can be cod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ular expressio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via macros is simpler than any other method available in N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don't have to deal with X resources or translation table syn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nly way to change menu accelerator keys is through X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try to do a lot key binding via the Macro Commands dialo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end up with a very larg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n this version of NEdit is simply a list of newlin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NEdit action routines are listed in the Action Routine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.  The easiest way to write a macro, is to record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in learn mode, then paste the macro in the Macro Commands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ste Learn/Replay Macr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AND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be operated on its own, or as a two-part client/serv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is useful for integrating NEdit wit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mailers, and other programs; or just as a quick way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dit in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tarted in server mode via the nc program when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(for NEdit Client) program, which is distributed along with nedit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nedit server to open files, select lines, or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accepts a limited set of the nedit command line options: 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, -line (or +n), -do, and a list of file names.  Lis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ommand line means, open it if it is not already open and b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 -read and -create affect only newly opened files, but 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an also be used on files which are already open (See  "NEdit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Unix style, arguments affect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lso accepts one command line option of its own, -noask (or -as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it whether to automatically start a server if on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ttable via the X resource, nc.autoStart (See X Resour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have more than one NEdit server runn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il and programming work separate, or more importantl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ClearCase which provide different views of the fi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ells.  The option, -svrname, to both nedit and nc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communicate with, separate named servers.  A named serv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quests with the corresponding -svr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nc and nedit is through the X display.  So as long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et up and working properly, nc will will work properly as well.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PLAY environment variable, the machine name and your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server, meaning, if you have several machi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, nc will not be able to find a server tha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different host name, even though it may be perfect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nc uses to start an nedit server is settable via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c.serverCommand, by default, "nedit 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file after a crash, simply rename the file to rem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core character, replacing the older version of the fil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nix shells consider the tilde to be a special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prefix the character with a "\" (backslash) when you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_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read] [-create] [-line n | +n] [-server] [-do command] [-ta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abs n] [-wrap] [-nowrap] [-autoindent] [-noautoindent] [-auto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noautosave] [-rows n] [-columns n] [-font font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isplay [host]:server[.screen] [-xrm resourcestring] [-svrnam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-- Open the file Read Only regardless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-- Don't warn about file creation when a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n (or +n) -- 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rver -- Designate this session as an NEdit server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nc program.  nc can be used to interfac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development environments, mailers, etc.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ay to open files from the shell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 command -- Execute an NEdit action routine. on each fi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o argument on the command line.  -do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c program, where nc -do can remotely execut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-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broutines and data objects.  The fil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-- Wrap lines at the right edge of he window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continuing them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 (on Unix) or _filename (on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height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width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dialogs can be set with -xrm "*fontList:fon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pecifies the machine, server specifies the dis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screen specifies the screen number.  host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mitted and 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editor windows.  The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width&gt; and &lt;height&gt; are the desired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, and &lt;xoffset&gt; and &lt;yoffset&gt; are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 of the screen to the window, + for top or left,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rm "nedit*text.back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m "nedit*text.fore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(see Customizing N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vrname name -- When starting nedit in server mode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such that it responds to requests only when n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rrespoding -svrname argument.  By naming serv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everal simultaneously, and direct fi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customized in quite a number of ways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ttable options are presented in the Preferences menu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users might need to change during an editing session. 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Settings sub-menu of the Preferences menu can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ssions by selecting Save Defaults, which writes a file called .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's home directory.  See the section titled "Preferences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efined commands can be added to both NEdit's Shell and Macro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for creating items in these menus can be found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menu of the Preferences menu (labeled Shell Commands and Macro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's macro facility is not yet well developed, the b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utomatic editing features is through shell commands that c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wk and sed, rather than through NEdi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-core users who depend on NEdit every day and want to tun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ruciating detail, there are also X resources for a vast numb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down to the color of each individual button.  However, som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average users are also set via X resources, most importantly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While limited key binding can be done through the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Preferences menu, significant changes should be ma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resource and menu accelerator resources.  The section title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has more information on setting X resources, as well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sources of interest to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he first group of options in the Preferences menu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refer to the current window only.  Option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have no effect on the current window, but instea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ettings for future windows created using the New or Ope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et in the Default Settings sub-menu can also b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utomatically read by NEdit at startup time, by selecting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Indent -- Maintain a running indent.  Pressing the retur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up the cursor with the indent level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Wrap -- Wrap text at word boundaries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Margin... -- Set margin for Auto Wrap and Fill Paragrap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efault, lines wrap at the right margin of the window, but a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margin can also be set at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Last Version -- On Save, write a backup copy of the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isted before the Save command with the extension .bc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l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on Unix or _filename on V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, and braces when one of these characters is typed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nt... -- Set the font for the text in this NEdit window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for all windows use the equivalent item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sub-menu.  Note that since the font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rrows its lists of font characteristics depending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elected, it is important to know that you can u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by clicking on the selected item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-- Set the tab distance (number of characters between tab st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ab characters, and control tab emulation and use of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padding and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trike -- In overstrik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front of the insertion cursor, rather th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Line -- Show the full file name, line number,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-- Sub-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ame as the options in the main part of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  These settings can be saved using the 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dditional options to those provided in the Preference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X resources.  Like most other X programs, NEd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unnecessary proportions, from initial window position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hadow colors of each individual button (A complet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left to books on the X Windows System).  Key bind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ding Keys to Actions" below) is one of the most useful of the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n VMS this is sys$login:decw$xdefaults.dat).  On some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and its information attached to the X server (your screen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X.  On other systems, the .Xdefaults file is read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 program.  When X defaults are attached to the server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xrdb to update them without restart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X server.  Another reason for moving preferences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ould be to keep preferences menu options and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in one place. Though the files are the same form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ould not be added to the .nedit file, they will not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odifies this file by overwriting it completel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.nedit file take precedence over the values of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Defaults after moving the contents of your .nedi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 will re-create the .nedit file, interfering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default values f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settable via the Preferences menu (for preference resour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.ned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 which NEdit will load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eatures for Programmers).  The tag file provide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NEdit can automatically open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a 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wordDelimiters: .,/\\`'!@#%^&amp;*()-=+{}[]":;&lt;&gt;? --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s and tabs,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the move-by-word (Ctrl+Arrow) and select-wo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remapDeleteKey: True -- Setting this resource to Fals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tif binding of the delete key to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inding causes problems when X servers with one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configuration are connected with X cli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backspace key in the backspace/delete posi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machines with that style of keyboard can set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to get back the forward-delete 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dOpenDialog: False -- Setting this resource to Tr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tif style of Open dialog.  NEdit file open dia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text field at the bottom of the dialog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entered as a string.  The field is removed in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users to type file names in the list, a non-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method for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ultiple copies to the print command.  If th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from its argument by a space, leave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, no 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queue to the print command.  I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its argument by a space, leave a trailing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no "Queue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r file 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.  Used only to display in the print dialog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int host.  Used only to display in the print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ultiClickTime: (system specific) -- Maximum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mouse clicks within double and tripl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crollBarPlacement: BOTTOM_LEFT -- How scroll bar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ndows, as well as various lists and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ther choices are: BOTTOM_RIGHT, TOP_LEFT, or TOP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eavyCursor: False -- For monitors with poo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difficulty seeing the cursor, mak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area of the window heavier and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Foreground: black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Background: gray80 -- Color for selec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Foreground: white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ighlights (parenthesis flashing) in the text edit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Background: red -- Color for highlights (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ashing) 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cursorForeground: black -- Color for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foreground: black -- Fore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.background: gray70 -- Background color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autoStart: False -- Whether the nc program should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server (without prompting the user) if an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serverCommand: nedit -server -- Command used by the n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Keys to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key bindings in NEdit.  The easi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inding in NEdit is to define a macro in the Macro Commands di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sub-menu of the Preferences menu.  However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xisting bindings or add a significant number of new key bind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so via X resources.  The methods for changing menu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s different from that for general key binding via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ction Routines" lists the actions availabl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inding Via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bind actions to keys in NEdit is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ociated with the text widget.  To add a binding to Alt+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i!", for example, add lines similar to the following to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&lt;Key&gt;y: insert-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yntax for translation tables is not simp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completely here.  You will need to refer to a book on the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exact syntax for translation tables.  Translation tables ma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 presses, window operations, and other kinds of events to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(somewhat oversimplified) is a keyword; #override, #aug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; followed by lines (separated by newline characters) pair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ons.  Events begin with modifiers, like Ctrl, Shift, or Al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vent type in &lt;&gt;.  BtnDown, Btn1Down, Btn2Down, Btn1Up, Key, Key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vent types.  For key presses, the event type is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.  You can specify a combination of events, such as a sequenc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, by separating them with commas.  The other half of the event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is a set of actions.  These are separated from the event spec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and from each other by spaces.  Actions are name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optionally containing one or more parameters separated by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resourc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the event to trigger the menu item; and accelerator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in the menu.  The form of the accelerator resour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ranslation table entries discussed above, though multip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leties are not allowed.  The resource name for a menu is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followed by "Menu", the resource name of menu item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un together, with words separated by caps, and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example, to change Cut to Ctrl+X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lerator resource with Shift appended to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ing capabilities of NEdit are represented a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called an action routine, which can be invoked from both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(see "Binding Keys to Actions" in the 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resent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  <w:tab/>
        <w:tab/>
        <w:t xml:space="preserve">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</w:t>
        <w:tab/>
        <w:tab/>
        <w:t xml:space="preserve">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</w:t>
        <w:tab/>
        <w:tab/>
        <w:t xml:space="preserve">      find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-dialog()</w:t>
        <w:tab/>
        <w:t xml:space="preserve">      find-s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-selected()</w:t>
        <w:tab/>
        <w:t xml:space="preserve">      find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</w:t>
        <w:tab/>
        <w:tab/>
        <w:t xml:space="preserve">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</w:t>
        <w:tab/>
        <w:tab/>
        <w:t xml:space="preserve">      replace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-as()</w:t>
        <w:tab/>
        <w:tab/>
        <w:t xml:space="preserve">      replace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-as-dialog()</w:t>
        <w:tab/>
        <w:t xml:space="preserve">      replace-in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-to-saved()</w:t>
        <w:tab/>
        <w:t xml:space="preserve">      replace-s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file()</w:t>
        <w:tab/>
        <w:t xml:space="preserve">      goto-line-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file-dialog ()    goto-line-number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tags-file()</w:t>
        <w:tab/>
        <w:t xml:space="preserve">      goto-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tags-file-dialog() 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</w:t>
        <w:tab/>
        <w:tab/>
        <w:t xml:space="preserve">      mark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selection()</w:t>
        <w:tab/>
        <w:t xml:space="preserve">      goto-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</w:t>
        <w:tab/>
        <w:tab/>
        <w:t xml:space="preserve">      goto-mark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find-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split-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  <w:tab/>
        <w:tab/>
        <w:t xml:space="preserve">      close-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</w:t>
        <w:tab/>
        <w:tab/>
        <w:t xml:space="preserve">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</w:t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</w:t>
        <w:tab/>
        <w:tab/>
        <w:t xml:space="preserve">      filter-selection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-all()</w:t>
        <w:tab/>
        <w:t xml:space="preserve">      filter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left()</w:t>
        <w:tab/>
        <w:t xml:space="preserve">      execute-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left-by-tab()</w:t>
        <w:tab/>
        <w:t xml:space="preserve">      execute-command-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right()</w:t>
        <w:tab/>
        <w:t xml:space="preserve">      execute-command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right-by-tab()      shell-menu-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</w:t>
        <w:tab/>
        <w:tab/>
        <w:t xml:space="preserve">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-paragraph()</w:t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ode-dialog()     macro-menu-comm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representing menu commands are named the same as the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emoved, all lower case, and dashes replacing spaces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alog suffix, commands which normally prompt the user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the information from the routine's arguments (see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dialog and ask the user for input, rather than supplying i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the actions with the -dialo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 Rout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ext strings enclosed in quotes.  Below are the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arguments.  Optional arguments are i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-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-tags-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search-string [, search-direction], [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same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selectio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(search-string, replace-string, [, search-direction]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in-selection(search-string, replace-string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-same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-line-number([line-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-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-selection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-comman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-menu-command(shell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-menu-command(macro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argument typ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 xml:space="preserve">    Path names are interpreted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from which NEdit was started, wildcards and ~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direction  Either "forward" or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type</w:t>
        <w:tab/>
        <w:t xml:space="preserve">    Either "literal", "case", or "reg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letter</w:t>
        <w:tab/>
        <w:t xml:space="preserve">    The mark command limits users to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nside of macros, numeric marks are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 or shell)  Name of the command exactly as specified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u-item-name   Commands or Shell Command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paragraph, or if the curs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aragraph,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.  Paragraphs are defined as regions of text delimi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a word, or, if the cursor i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word, moves the cursor to the beginning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Word delimiters are user-settable, and defined by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selection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imary selection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condary selection exists, copies the second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condary selection exists, copies the primary selection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to-or-end-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either a secondary selection operation, or a primary dra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dragging the mouse to adjust a secondary selection,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either inserted at the cursor location, or, if pending-dele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imary selection exists in the window, replace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leaves the text at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text in the primary selection and places i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imary selection to the cursor and deletes it at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ontents of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start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the cursor and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imary selection exists, deletes its contents.  Otherwise,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the cursor and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selection without 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use-movement events to begin a selection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extend the primary selec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rimary drag-sel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 selection between the cursor and the mouse.  A drag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be started with either extend-start or grab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paragraph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regions of text delimi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next word.  Word delim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ttable, and defined by the X resource 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-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mouse pointer location, and prepares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selection operation (bound to extend-adjust), or multi-click operatio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grab-focus action).  If a second invocation of grab focu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t selects a whole word, or a third,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string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nding delete is on and the cursor is inside the selection,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"string".  Otherwise, inserts "string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select("dir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in "direction" ("left", "right", "up", or "dow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s the selection.  Same as: forward/backward-character("extend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up/down("extend"),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unusual way of working.  We left it in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but if you actually use this capability, please send 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otherwise it is likely to 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ary selection exists, deletes the contents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inserts it at the cursor, or if pending-delete is o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selection, replaces the primary selection.  If no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moves the primary selection to the pointer location, dele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to-or-end-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either a secondary selection operation, or a primary dra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dragging the mouse to adjust a secondary selection, the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nd either inserted at the cursor location, or, if pending-delet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imary selection exists in the window, replace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deletes the text from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 character.  If Auto Indent is on, lines up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and-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 character and lines up the indentation of the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, 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no-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 character, without automatic indentatio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and scroll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nd scroll lef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nd scroll righ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ontents of the clipboard at the cursor, or if pending delet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primary selection with the contents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and scroll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econdary-or-drag-start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current extend-adjust, secondary-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or-drag-adju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newline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cess-down("extend")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cess-up("extend") for 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b emulation is turned on, inserts an emulated tab, otherwise insert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use-movement events to extend the secondary selection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or-drag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mouse-movement events to extend the secondary selection, or 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text being dragged.  Takes two optional arguments, "cop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lay".  "copy" leaves a copy of the dragged text at the si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began.  "overlay" does the drag in overlay mode, meaning the dragg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id on top of the existing text, obscuring and ultimately deleteing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or-drag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 mouse down event.  Begins drag selecting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or dragging the contents of the primary selectio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mouse is pressed inside of an existing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 mouse down event.  Begin drag selecting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ached to a key-press event, inserts the character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Keyboard Ac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guments listed in the call descriptions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ursor movement can take the argument "extend", meaning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lection to the new cursor position.  Routines which take the "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mouse dragging operations for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take the optional keyword "rect", meaning,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files are shown in the "Files" list in the Open...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you use the "Filter" field, include the fi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specification, including the trailing "/" on Uni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Open...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Keyboard shortcuts for menu ite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 sure the Caps Lock and Num Lock keys are both unlocked.  I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se keys prevent the menu accelerator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Find Same and Replace Same don't continue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n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Find Same and Replace Same don't use the direction of the origina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controls the direction: Ctrl+G means forward, Shift+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eferences specified in the Preferences menu don't seem to get sav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has two kinds of preferences: 1) per-window preferen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menu, and 2) default settings for preferences i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in the Default Settings sub-menu of the Preferences menu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references are not saved by Save Defaults, onl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lumns and indentation don'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is using a proportional width font.  Set the font to a fix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performs poorly 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urn off Incremental Backup.  With Incremental Backup on, NEd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full copy of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mmands added to the Shell Commands menu (Unix only)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f the command output is directed to a dialog, or the inpu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utput is collected together and held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  De-select both of the options and the outpu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as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Dialogs don't automatically get keyboard focus when the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ost X Window managers allow you to choose between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 models: pointer focus, and explicit focus.  Point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s you move the mouse around the screen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matically gets the keyboard focus.  NEdit users who use thi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hould set "Popups Under Pointer" in the Default Settings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 menu in NEdit.  Users with the explicit focus mode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may have problems with certain dialogs, such as Find and Re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 this is caused by the mwm resource startupKeyFocus being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 a bad choice for explicit focus users).  NCDw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cus model "click" instead of "explicit", again, unless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to correct specific problems, this is the appropriat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plicit foc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nown bugs which affect NEdit.  The bug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exhibit depend on which system you are running and with wh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as built. Note that there are now Motif 1.2 / X11R5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upported platforms, and as you can see below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ugs in Motif 1.2, so it is in your best interest to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Operations between rectangular selections on overlapping line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.  These operations are very complicated and rarely used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Cut and Paste menu items fail, or possibly crash,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megabyte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selection copy (middle mouse button click)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antities of data.  Cut and Paste save the copied tex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ch is 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f 1.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shortcut method for entering control characters (Alt+Ctrl+cha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Ins. Control 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op-up dialogs "jump" (appear briefly in a different location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Turn off "Popups Under Pointer" if this gives you a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1. Abbreviation of command line qualifier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rror messages for mistakes on the command line do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Edit does not parse its command line with the standard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, instead, it superficially converts the command 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-style command line before processing it.  Becau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, NEdit may not always be able to distinguish between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d to be qualifiers and those which are supposed to b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to the qualifiers.  However, correct VMS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processed correctly, and only certain types of erro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Protection settings for new versions of files produced by NEd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NET connections may revert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Check and reset protections when accessing files via D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Versions built with Motif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The Command to set the font for the current window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the Default Settings sub-menu to set the default fo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NEdit can occasionally crash on window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Save files frequently, see Crash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separate mailing lists for NEdit users. nedit_discus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mplies, is for open discussion among NEdit users.  nedit_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very low volume mailing list for announcement of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xecutables, and significant con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discuss, send a message containing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(not the subject) to mailserv@fnal.go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disc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dit_announce, send a separate message to mailserv@fna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nedit_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subscribe,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nedit_discuss (or nedit_annou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scribing, you will receive copies of all of the email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You may submit mail to the discussion list by send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_discuss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llowed to post to nedit_announce as well (just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and distribute this software, provided that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distribution shall be accompanied by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 of the software shall be acknowledged wherever its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on problems with the software should be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s or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Edel, Joy Kyriakopulos, Arnulfo Zepeda-Navratil, Suresh Rav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na Reid Jeff Kallen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mi National Accelerator Laboratory, m/s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avia, IL 6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el@fna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 code by Henry Spe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mnification by User of Third Party Cl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, its directors, officers, employees, and agents hereby release and w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ims against URA, its trustees, overseers, directors,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, and agents, subcontractors, successors and assigns, for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damages arising from the reproduction, use or other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 User shall indemnify URA and the U.S. Governmen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costs or expenses, including attorney's fee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the software, including, but not limited to, the making,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or exporting of products, processes or service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.  User agrees to indemnify, hold harmless and defind URA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s, overseers, directors, officers, employees, agents, sub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and assigns, against any and all liability, damages, loss,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laim, demand, fee or expense of every nature and kind which ma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reafter, be sustained by URA by reason of claims of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alleged acts or omissions of User in the reproduction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osition of the Licen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Licensed on an "as is" basis only.  Universitie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Inc. (URA) makes no representations, express or implied.  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representations or warranties of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that the reproduction, use or other dis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oftware will not infringe any patent, copyright, or tradema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softwar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grees that URA, its trustees, overseers, directors, officers,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subcontractors, successors and assigns shall not be liab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charge, or demand, whether in contract, tort, criminal law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and all loss, cost, charge, claim, demand, fee, expense, or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ature and kind arising out of, connected with, resulting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as a result of executing this agreement.  In no event shall UR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special, direct, indirect or consequential damages, losses,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, claims, demands, fees or expenses of any nature 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URA, independent from its Prime Cont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epartment of Energy.  URA is acting independently from the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private capacity and is not acting on behalf of the U.S.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its contractor nor its agent.  Correspondingly, it is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hat the U.S. Government has no connection to this software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hatsoever shall be liable for nor assume any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for any claim, cost, or damages arising out of o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ilab Government Sponsorship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work was performed at Fermi National Accelerator Labora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the Universities Research Association, Inc., und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02-76CHO3000 with the U.S. Department of Energ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and comments to: nedit_support@fnal.gov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