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41 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1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4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 format at 2.39 and above support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time 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ata check has been added to make_table() in DECOD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badly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ly defined flag bit in the ARJ flags.  See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 UNARJ only supports this flag bit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similar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e archive</w:t>
        <w:tab/>
        <w:t xml:space="preserve">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l archive</w:t>
        <w:tab/>
        <w:t xml:space="preserve">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t archive</w:t>
        <w:tab/>
        <w:t xml:space="preserve">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x archive</w:t>
        <w:tab/>
        <w:t xml:space="preserve">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  <w:tab/>
        <w:t>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 For some systems that have buffered output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</w:t>
        <w:tab/>
        <w:t xml:space="preserve">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</w:t>
        <w:tab/>
        <w:t xml:space="preserve">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</w:t>
        <w:tab/>
        <w:t>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your implementations, I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tend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-93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41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41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holding the copyright on the source code, so please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 from the program files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ully understands that NO warranty or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RJ.EXE by ARJ Software.  Moreover, the user mu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UNARJ does not have the long usage history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</w:t>
        <w:tab/>
        <w:t>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41 - Added ARCHIMEDES support.  Adde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ield support.  Added dat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_table().  Updated ARJ head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30 - Added new header arj flag (BACKUP_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information in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2 - Added missing semicolon to unarj.c for THINK_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text mode processing to includ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st_os in fwrite_txt_c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error checking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