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89269991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94833737"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00965554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89707647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86444565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7456252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