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511917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82924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532389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