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32932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97752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46192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06546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40361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