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62307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26274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7035081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0247564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879067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514790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8783000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0241435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043440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075763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002146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5520057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1580596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455400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4064684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8011775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9730323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958452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7810521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704318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615443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922344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1049915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0291925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715613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2560869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4901533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898529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7671190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6577565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5734374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9698885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