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3059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08797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798251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93782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51056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025649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239637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