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chnog for DE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ochnog. 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ctually installed in this direct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/usr/doc/tochno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apeyre &lt;lapeyre@homey.physics.arizona.edu&gt;, Tue, 29 Sep 1998 19:10:01 -0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