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016189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030819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21985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55239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730234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6086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159431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