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26647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96779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61894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98332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55094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74166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