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4170032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7756070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3544148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