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8064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54546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51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228164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862098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2772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07703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9261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692040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67265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34566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19211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50308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765921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90059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67097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943453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96476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20734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101622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25389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569096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50154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3864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46534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