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809857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361764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99588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