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611531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650063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303551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634002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175644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