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328562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391717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3430555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189777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95798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85803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54280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47510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441547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1541984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5942766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9011239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8179292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016431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311412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061788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86555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124616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037662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7306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9199277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21353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