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4827673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065792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133043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515065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6802002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3423797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