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73238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92310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