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2521733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9847166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