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0440213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0528421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3107045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