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1945069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4727901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02307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