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6199156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3724495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8329954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