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esign of Bottom-up Computations in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in or attribute computation in RULE or SYMBOL context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UP. It specifies that this computation is to be executed after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structed in bottom-up order upto the RULE node of the contex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o which the computation belongs, and before tree construction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up (i. e. before input reading advances furth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facility is indicated if the computation in ques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to the scanning or parsing phase (e. g. input file switc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user who incrementally provides the input). This fac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o enforce a certain evaluation order for purpo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nput processing. The BOTTOMUP facility is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ctions into the concrete gramma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TTOMUP computation may depend on other computations. Thes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in the usual way, i. e. stating only required 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 particular evaluation order in mind. Such pr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should not be marked BOTTOMUP, unless they themselv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a checks if a BOTTOMUP computation and its precondition comput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 as early as required. Some natural restri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econdition computations may not belong to not yet existent tree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a precondition computation needs code to be executed, i. 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VOID dependency, it may not belong to a context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pecially holds for values propagated down via IN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 BOTTOMUP computation or its precondition computation may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that can occur in a subtree which is created by compu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erated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o state the preconditions of a BOTTOMUP compu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pecifying them and to let Liga check whether the above restrictions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g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BOTTOMUP computations has been redesig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those computations are scheduled in the bottom-up pha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computations marked BOTTOMUP (in contrast to the previou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hedules eager to the bottom-up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BOTTOMUP mode is only switched on if there is a computat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restriction on implicit creation of chain nodes is drastically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chain productions which could violate visit-sequence assum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implicitly from above. Liga produces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o be used by ma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ree sizes should be reduces due to the strategy of (a).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in the bottom-up phase cause additional attributes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leanup of several implementation details met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faces between Liga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rontend-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ations marked BOTTOMUP in Lido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GNFCT (Attr, BOTTMUPECT (exp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end turns plains computations into this form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ype VOID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ype VOID_LIST has been changed to: The attribute is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UL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 Pragma does not occur in the outpu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xpand-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requests are suppressed for VOID and VOID_LIST attribute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bottom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ption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evaluation options are ignored. Only the existence of a BOTT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switches TREE-BOTTOM_U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_COMPLETE must still be checked until the maptool obeys LIGAs requ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ddle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type entry has the name $BOTTOMUP the backend has to produ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tom-up visit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n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 plain computation marked BOTTOMUP is turned into an attribute assig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 computation marked BOTTOMUP is transformed as described in 2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re are no predefined attributes BottomUpAttr creat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ld style LIGA Pragmas are still accepted in Lido input.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in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verall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ttom-up visit-sequenc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BUphase, real BUphase LEAV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BUphase represents all computations executed so far until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It consists of a sequence of first visits of subtree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some computations of INH VOID attributes which do not requi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ackend completely skips the virtual phase.) The real BUphas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de is constructed. It may contain computations of INH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further visits of subtrees. It must contain comp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the left-hand-side's first SYN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mbol (execept the root) has an additional pair of (INH, SY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representing its bottom-up phase. Careful analysis tries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attributes in these phases which are needed for BOTT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classified "bottomup" if they must belong to thes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erty ist propagated backwards along dependencie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marked BOTTOMUP. Note: A computation in the real BU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right-hand-side attributes which are not bottomup, because vi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BUphase can initiate their computation. Hence those dependenci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agate the bottomup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mputational steps for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 When the direct dependencies are extracted from the comput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UP mark causes the computed attribute to be "direct bottom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. After the induced dependencies have been computed, the bottomup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backwards as described above. Additional dependenci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left-to-right order in the virtaul BUphase. Thos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uced troughout the grammar. The whole step is repeeted one (wh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. A rough portitionierung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0 and 1 for bottomup attributes and partition 2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ition dependencies are propagated by another induc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. The complete partitioning is performed by the late strategy. It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 bottomup attributes and leaves the bottomups attributes i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. General changes: The early procedure ist not used anymo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rtitions for the late case. Instead, the l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s large relative partition numbers, and scales then down w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copy of the symbol dependency matrix ist substituted by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endency counters f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. The visit-sequence are computed as described above. It is chec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putations would have to be executed in the virtual BU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6. All chain productions are checked whether they have cod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s in their (real) BUphase an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-side symbol occurs in a context with a right b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is true for a production r, then its name r is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send to the ma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orarily this information goes into the protocol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changed when the maptool is ready to accept that informati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