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7121863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8267530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