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9755865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2681539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0102102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9254507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6225502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4330263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12231149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11464777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3472640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2207764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1517384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