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07036212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95428948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