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138888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6073640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409331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7370331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9293179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7644917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27799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293364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683385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587591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6514118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