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723691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410878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