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1684101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452250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506007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0877123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72890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4787158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5025553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0843576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72199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9587365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4647559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