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3921309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88351262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