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un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unts occurrences of specified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-of-occurrences = {countchar string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of-occurrences</w:t>
        <w:tab/>
        <w:t>returned as integer indic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ny occurences of char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countchar "abcbdb"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