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2144533249"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963337788"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3261514"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993199076"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734530901"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2101726037"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2120586847"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214882789"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