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0472697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1961556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7224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2541592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8308735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772441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6032507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226026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