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Matt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by Mike V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plot file [file ..][-title name][-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bw][-inverse][-fo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lh # #][-ylh #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title name][-ytit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command str][-command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OT takes data in the form of one or mo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ing lists of coordinate values with singl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nd an optional error bar valu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by placing a %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y   [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    y1  [erro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ata file with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 axis is time, y axis i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5.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.2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ata file without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 axis is time, y axis i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xplot commands can also be placed 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 with no lead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aphtitle     title       title fo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otname       title       name for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title         title       label fo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title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datarange     min max     data range used for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atarange    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ange         min max     range for grap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yrange        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xmin          val         min boundary for grap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ymin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xmax          val         max boundary for grap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ymax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xisoffset    offset      offset for x axis of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xisoffset    offset      offset for y axis of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offset        offset      offset for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offset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grid          [0/1]       hide/display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grid         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ntcpt        intercept   location of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intcpt        intercept   location of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cale         scale       scale factor for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scale         scale       scale factory for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scale         scale       scale factory for err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precision     int         tick label precision for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precision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lo            int         cutoffs for data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xhi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intstyle    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axis       [-4..4]     add/remove axes in graph quadrants I-IV</w:t>
      </w:r>
    </w:p>
    <w:p>
      <w:pPr>
        <w:pStyle w:val="PreformattedText"/>
        <w:bidi w:val="0"/>
        <w:spacing w:before="0" w:after="0"/>
        <w:jc w:val="left"/>
        <w:rPr/>
      </w:pPr>
      <w:r>
        <w:rPr/>
        <w:t>/xlabels        [0/1]       disable/enable display of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labels       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astaxis      [0/1]       add axes to offse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rastaxis     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res          [0/1]       disable/enable data vs pixel resoluti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box          [0/1]       place a box around the outpu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points     [0/1]       show individua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error      [0/1]       show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or          0-255       set the 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rgraph                 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atter                   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rwidth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r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plot                    begin definition of a n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eplot                 delete an existin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adfile       filename    read commands/data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vegraph      filename    saves the current graph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toregraph   filename    restores a graph from 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apmode       [0/1]       middle button gives cursor/nearest data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ometry       str         adjust window dimension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                 send postscript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tofile    filename    send postscript output to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env         var value   set an environment variable (e.g.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fresh                    refres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lect         plotnum     select the current plot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gends        int         0 = no legends; 1 =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title      int         0 = hide title; 1 =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tickinc       float       x tick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tickinc       float       y tick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can be placed on a single lin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/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/barwidth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raphtitle "Two P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title xaxis ; /ytitle y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otname "plo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lo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.3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5.5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6.4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9.8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otname pl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l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intstyl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ometry 100x300+10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env PRINTER my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XPLOT, entering key actions in the plot window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tions to take place. Many commands take numer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ntered by typ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/butt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drag a zoom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    display the world coordinates of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drag sweep a line between the click point and the rele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display the world coordinates of the nearest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refers to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refers to an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refers to an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refers to th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 prefix  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A  append the graph to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D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E  erase the label nearest the cursor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L  refresh the display (clears temporary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    ^O  pinch the plots togeth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S  select the plot closest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T  label at the cursor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U  clear the curren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W  label at the cursor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 delete the last keyboard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autoscale x or y axe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move the plot down in the lege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write the graph to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pan the selected plot up (optional pan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  pan the selected pl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  pan the selected pl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toggle the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  pan the selected pl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print the graph to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 toggl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make all plo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    [   set the lower bound of the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    ]   set the upper bound of the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autoscale to display all visibl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select the previous plot, hiding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select the next plot, hiding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select the previous two plots, h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current on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select the next two plots, hi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 toggle gri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    i   pan the window up (optional pan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    j   pan th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    k   pan th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toggle lab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    m   pan th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automatically place the ax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select the previou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refres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           s   select the next (or specified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           v   toggle visibility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r specified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make the x axis the currently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make the y axis the currently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selects all plots to be act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e operation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enter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    |   set the intercept of the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    =   set data offset along selected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^L  refresh the display (clears all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tab toggle snap-to-data for middle-dra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        &lt;esc&gt;   A   set the axis title offse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B   toggle filled bars for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D   toggle draw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        &lt;esc&gt;   L   set th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&lt;esc&gt;   R   faster raster (like doing many '='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        &lt;esc&gt;   T   set the tick label offse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a   toggle ax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&lt;esc&gt;   b   set bar width (sets bar grap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        &lt;esc&gt;   c   set linestyle/color of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d   toggle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        &lt;esc&gt;   f   set tick label precision (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auto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i   toggle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        &lt;esc&gt;   l   set type of selected axis (0=linear;1=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   &lt;esc&gt;   m   set plot mode (0=norm;1=bar;2=sc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o   toggle auto axi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   &lt;esc&gt;   p   set poi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r   toggle po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&lt;esc&gt;   s   set y scale factor of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        &lt;esc&gt;   t   set number of ticks for selecte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number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 ixels betwee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x   toggle individual axis for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lace the x axis at the y intercept of 1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in th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x |      [without spaces and without carriage 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to -5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7.4 |     [note that the x axis has already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es not need to be respecifi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y axis at the x intercept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0 |       [note that the y can be performed any time prior to 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data as a bar graph instead of a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esc&gt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scale the window to display all the data (useful following zo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arameter sear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have a series of data plots and simulati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ompare visually on the s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d" and "f" keys can make life much easier.  When the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played, hit "*v" to make them all invisible.  Select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lots (using the "p" and "s" keys) and hit "v"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first of the simulation plots and hit "v"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o.  Then when you hit "f", the two plots that are visi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and be replaced by the next data and simulation plots. 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a) you have the same number of data and simulation plots, and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in a one-to-one correspondence with each other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hecking how well a parameter search has matched the data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