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6578016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1488377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5750511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2475202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0059048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1779388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5390238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9938457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