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62184323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52727279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01282381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8025038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8384838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14419654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