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63476805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88981967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792619727"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04962331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