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doc/qstack.doc   2.3.1   edited 2001-01-26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Stack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ack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lass QStack qstack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The QStack class is a template class that provides a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Stack is implemented as a template class. Define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nce QStack\&lt;X\&gt; to create a stack that operates on point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tack is a Last In, First Out (LIFO) structure. Items are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op of the stack with push() and retrieved from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pop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link collection.html Collection Classes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QStack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nd empty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QStack (const Q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tack by making a shallow copy of anothe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~QStack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troys the stack.  All items will be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&lt;type&gt;&amp; QStack::operator= (const QStack&lt;type&gt;&amp; 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s the contents of this stack by making a shallow copy of another st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ements currently in this stack will be deleted if 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Stack::isEmpty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RUE is the stack contains no elements to be \link pop() popped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Stack::push (const type* d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n element to the top of the stack.  Last in, firs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Stack::pop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returns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bool QStack::remove 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the top item from the stack and deletes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lete() is TRUE.  Returns TRUE if there was an item to p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void QStack::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ves all items from the stack, deleting them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Delete() is TR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remov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uint QStack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the number of items in the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Stack::top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QStack::operator type* ()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type* QStack::current () con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reference to the top item on the stack (most recently pus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ck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fn bool QStack::autoDelet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Collection::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t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/*! \fn void QStack::setAutoDelete( bool enable 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as QCollection::setAutoDelete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autoDele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