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!DOCTYPE book PUBLIC "-//OASIS//DTD DocBook V4.1//EN" 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!ENTITY api system "api.doc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!ENTITY pubdir system "pubdir.doc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!ENTITY csources system "csources.doc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!ENTITY esources system "esources.doc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ok lang="p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okinfo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title&gt;libtle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ubtitle&gt;Dokumentacja biblioteki libtlen&lt;/sub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authorgro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firstname&gt;Mateusz&lt;/first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surname&gt;Papiernik&lt;/su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firstname&gt;Hubert&lt;/first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surname&gt;Soko</w:t>
      </w:r>
      <w:r>
        <w:rPr>
          <w:rFonts w:eastAsia="Geneva" w:cs="Geneva" w:ascii="Geneva" w:hAnsi="Geneva"/>
          <w:color w:val="000000"/>
          <w:sz w:val="24"/>
          <w:szCs w:val="24"/>
        </w:rPr>
        <w:t>owski&lt;/su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firstname&gt;Piotr&lt;/first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surname&gt;Paw</w:t>
      </w:r>
      <w:r>
        <w:rPr>
          <w:rFonts w:eastAsia="Geneva" w:cs="Geneva" w:ascii="Geneva" w:hAnsi="Geneva"/>
          <w:color w:val="000000"/>
          <w:sz w:val="24"/>
          <w:szCs w:val="24"/>
        </w:rPr>
        <w:t>ow&lt;/su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authorgro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opyr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year&gt;2002&lt;/yea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older&gt;libtlen-dev Team&lt;/hold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copyrigh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ookinfo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ap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pubdi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csour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esour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oo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