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6271782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05044600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54676642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79526107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