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935229475"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950118880"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837156314"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4568506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