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64532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75401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98254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