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21255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26898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85511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